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rPr>
          <w:sz w:val="22"/>
          <w:szCs w:val="22"/>
        </w:rPr>
      </w:pPr>
      <w:bookmarkStart w:id="0" w:name="z0"/>
      <w:bookmarkEnd w:id="0"/>
      <w:r>
        <w:rPr>
          <w:sz w:val="22"/>
          <w:szCs w:val="22"/>
        </w:rPr>
        <w:t>UZASADNIENIE</w:t>
      </w:r>
    </w:p>
    <w:p>
      <w:pPr>
        <w:pStyle w:val="Heading2"/>
        <w:spacing w:lineRule="auto" w:line="276"/>
        <w:ind w:left="2832" w:firstLine="3"/>
        <w:jc w:val="left"/>
        <w:rPr>
          <w:sz w:val="22"/>
          <w:szCs w:val="22"/>
        </w:rPr>
      </w:pPr>
      <w:r>
        <w:rPr>
          <w:sz w:val="22"/>
          <w:szCs w:val="22"/>
        </w:rPr>
        <w:t>DO UCHWAŁY NR ……………../2022</w:t>
      </w:r>
    </w:p>
    <w:p>
      <w:pPr>
        <w:pStyle w:val="Heading1"/>
        <w:spacing w:lineRule="auto" w:line="276"/>
        <w:rPr>
          <w:b/>
          <w:b/>
          <w:sz w:val="22"/>
          <w:szCs w:val="22"/>
        </w:rPr>
      </w:pPr>
      <w:r>
        <w:rPr>
          <w:caps/>
          <w:sz w:val="22"/>
          <w:szCs w:val="22"/>
        </w:rPr>
        <w:t>RADY GMINY CZŁUCHÓW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z dnia ………… 2022 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/>
        <w:ind w:left="1276" w:hanging="1276"/>
        <w:jc w:val="both"/>
        <w:rPr>
          <w:bCs/>
          <w:sz w:val="22"/>
          <w:szCs w:val="22"/>
          <w:u w:val="none"/>
          <w:lang w:val="pl-PL"/>
        </w:rPr>
      </w:pPr>
      <w:bookmarkStart w:id="1" w:name="z1"/>
      <w:bookmarkEnd w:id="1"/>
      <w:r>
        <w:rPr>
          <w:bCs/>
          <w:sz w:val="22"/>
          <w:szCs w:val="22"/>
          <w:u w:val="none"/>
          <w:lang w:val="pl-PL"/>
        </w:rPr>
        <w:t xml:space="preserve">w sprawie: </w:t>
      </w:r>
      <w:r>
        <w:rPr>
          <w:b/>
          <w:bCs/>
          <w:sz w:val="22"/>
          <w:szCs w:val="22"/>
          <w:u w:val="none"/>
        </w:rPr>
        <w:t>miejscowego planu zagospodarowania przestrzennego terenu położonego w obrębie geodezyjnym Nieżywięć, gm. Człuchów</w:t>
      </w:r>
    </w:p>
    <w:p>
      <w:pPr>
        <w:pStyle w:val="Subtitle"/>
        <w:spacing w:lineRule="auto" w:line="276"/>
        <w:ind w:left="1276" w:hanging="1276"/>
        <w:jc w:val="both"/>
        <w:rPr>
          <w:bCs/>
          <w:sz w:val="22"/>
          <w:szCs w:val="22"/>
          <w:u w:val="none"/>
          <w:lang w:val="pl-PL"/>
        </w:rPr>
      </w:pPr>
      <w:r>
        <w:rPr>
          <w:bCs/>
          <w:sz w:val="22"/>
          <w:szCs w:val="22"/>
          <w:u w:val="none"/>
          <w:lang w:val="pl-PL"/>
        </w:rPr>
      </w:r>
    </w:p>
    <w:p>
      <w:pPr>
        <w:pStyle w:val="Normal"/>
        <w:shd w:fill="FFFFFF" w:val="clear"/>
        <w:spacing w:lineRule="auto" w:line="276"/>
        <w:ind w:firstLine="357"/>
        <w:jc w:val="both"/>
        <w:textAlignment w:val="top"/>
        <w:rPr>
          <w:bCs/>
          <w:sz w:val="22"/>
          <w:szCs w:val="22"/>
          <w:u w:val="none"/>
          <w:lang w:val="pl-PL"/>
        </w:rPr>
      </w:pPr>
      <w:r>
        <w:rPr>
          <w:bCs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</w:rPr>
        <w:t xml:space="preserve">Opracowanie dotyczy obszaru o powierzchni ok. 31 ha znajdującego się w obrębie Nieżywięć zlokalizowanego we wschodniej części gminy Człuchów pomiędzy ul. Człuchowską od strony południowej, granicą administracyjną gminy od strony wschodniej, a drogą gminną od strony zachodniej. W chwili obecnej teren charakteryzuje się niskim stopniem zainwestowania. Istniejące pojedyncze zabudowania budynkami mieszkalnymi jednorodzinnymi usytuowane są przy głównych drogach. Dodatkowo na obszarze objętym opracowaniem występuje w części zachodnio południowej zakład usługowy „Roll Truck”. Pozostałe tereny użytkowane są rolniczo lub porośnięte są niską roślinnością śródpolną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Projekt miejscowego planu zagospodarowania przestrzennego sporządzony został na podstawie uchwały Nr XXXII.381.2021 Rady Gminy Człuchów z dnia 9 lipca 2021 roku  . w sprawie przystąpienia do sporządzenia miejscowego planu zagospodarowania przestrzennego terenu położonego w obrębie geodezyjnym Nieżywięć, gm. Człuchów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 Studium uwarunkowań i kierunków zagospodarowania przestrzennego gminy Człuchów przyjętego Uchwałą Nr XLII/282/13 Rady Gminy Człuchów z dnia 19 sierpnia 2013 roku, zmienione uchwałą Rady Gminy Człuchów Nr IV/36/15 z dnia 25 marca 2015 roku oraz zmienione uchwałą Rady Gminy Człuchów nr XXXVIII/352/2018 z dnia 19 czerwca 2018 r. zmienione uchwałą Rady Gminy Człuchów Nr XXX/351/2021 Rady Gminy Człuchów z dnia 28 maja 2021 r.  analizowane obszary znajdują się w III strefie wschodniej – wielofunkcyjnej </w:t>
      </w:r>
      <w:r>
        <w:rPr>
          <w:sz w:val="22"/>
          <w:szCs w:val="22"/>
        </w:rPr>
        <w:t>na obszarze rozwoju zabudowy mieszkaniowej (M)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sób realizacji wymogów wynikających z art. 1 ust. 2 ustawy o planowaniu i zagospodarowaniu przestrzennym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rakcie sporządzania projektu miejscowego planu zagospodarowania przestrzennego zrealizowane są wymogi wynikające z art. 1 ust. 2 ww. ustawy o planowaniu i zagospodarowaniu przestrzennym poprzez zastosowane zapisy w części tekstowej, oparte o aktualne przepisy prawa. Ustalenia te zapewniają spełnienie wymagań ładu przestrzennego, urbanistyki i architektury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zawiera ustalenia służące ochronie walorów krajobrazowych i ich kształtowaniu stwarza również warunki prawne dla porządkowania i estetyzacji przestrzeni. Nie uwzględniono szczególnych regulacji ochrony krajobrazu wynikających z audytu krajobrazowego, gdyż audyt dla województwa pomorskiego nie został dotychczas sporządzony. 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miejscowego planu nie wymaga uzyskania decyzji Ministra Rolnictwa i Rozwoju Wsi wyrażającej zgodę na przeznaczenie gruntów rolnych na cele nierolnicze. Nie wymaga również uzyskania decyzji wyrażającej zgodę na przeznaczenie gruntów leśnych na cele nieleśne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zar opracowania planu nie znajduje się w obszarze objętym ochroną środowiskową zgodnie z przepisami odrębnymi. 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Do planu została sporządzona „Prognoza oddziaływania na środowisko na potrzeby miejscowego planu zagospodarowania przestrzennego terenu położonego w obrębie geodezyjnym Nieżywięć, gm. Człuchów”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n miejscowy nie zawiera ustaleń dotyczących zasad ochrony zabytków i dziedzictwa kulturowego z uwagi na brak występowania obiektów i obszarów wpisanych do rejestru zabytków lub gminnej ewidencji zabytków. Nie występują również strefy ochrony konserwatorskiej stanowisk archeologicznych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n miejscowy spełnia wymagania ochrony zdrowia oraz bezpieczeństwa ludzi i mienia. Obszar objęty planem nie jest położony w obszarze osuwania się mas ziemnych ani w obszarze szczególnego zagrożenia powodzią. W jego granicach ani w bezpośrednim sąsiedztwie nie występują obiekty stwarzające zagrożenie wystąpienia poważnych awarii przemysłowej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Plan miejscowy uwzględnia potrzeby osób niepełnosprawnych, między innymi poprzez obowiązek zapewnienia miejsc postojowych zaopatrzonych w kartę parkingową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sz w:val="22"/>
          <w:szCs w:val="22"/>
        </w:rPr>
        <w:t>Realizacja ustaleń planu odbywa się zgodnie z przepisami powszechnie obowiązującymi odnoszącymi się do kompleksowej ochrony zdrowia, bezpieczeństwa ludzi w tym potrzeb osób niepełnosprawnych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n miejscowy z uwagi na projektowane przeznaczenie terenów pod zabudowę mieszkaniową i usługową posiada wymierne korzyści ekonomiczne zarówno dla gminy jak i osób prywatnych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enia planu oraz sposób wyznaczenia terenów określono mając na uwadze poszanowanie prawa własności terenów jak i potrzeby interesu publicznego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>
          <w:sz w:val="22"/>
          <w:szCs w:val="22"/>
        </w:rPr>
        <w:t>Ze względu na potrzeby interesu publicznego, w projekcie planu następują zmiany w stosunku do obowiązującego miejscowego planu zagospodarowania przestrzennego obejmujący obszar opracowania.   Zmiany te dotyczą, zgodnie ze złożonymi wnioskami o zmianę planów: umożliwienia lokalizacji zabudowy mieszkaniowej oraz usługowej, umożliwienia rozbudowy i modernizacji istniejącego zakładu usługowego, wprowadzenia zabudowy zagrodowej w gospodarstwach rolnych, hodowlanych i ogrodniczych, zmiany linii zabudowy. Dla opracowywanego obszaru  wprowadzono również dodatkowe zapisy w celu dostosowania do obowiązujących przepisów prawa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Przystąpienie do sporządzenia projektu miejscowego planu zagospodarowania przestrzennego, wynikało z woli dostosowania zapisów planu zgodny z planami inwestycyjnymi ich właścicieli, umożliwiający dalszy rozwój terenu i jego racjonalne zagospodarowanie. Z wnioskami o zmianę przeznaczenia w obowiązującym planie miejscowym wystąpili, jak wyżej wspomniano, właściciele gruntów objętych opracowaniem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planu podlega uzgodnieniu z organami wojskowymi oraz organami odpowiedzialnymi za bezpieczeństwo państwa. Zgodnie z w/w uzgodnieniami – projekt planu nie koliduje z potrzebami obronności i bezpieczeństwa państwa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przez odpowiednie zapisy planu, jak dopuszczenie na całym obszarze planu robót budowlanych w zakresie sieci i obiektów infrastruktury technicznej zabezpieczono możliwość rozwoju infrastruktury technicznej, w szczególności sieci szerokopasmowych w tym potrzebę zapewnienia odpowiedniej ilości i jakości wody. Zgodnie z ustaleniami planu zaopatrzenie w wodę do celów bytowych ustalono z sieci wodociągowej, a w wodę do celów przeciwpożarowych zgodnie z przepisami odrębnymi. 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W procesie planistycznym zapewnia się możliwość udziału społeczeństwa na poszczególnych etapach procedury planistycznej, t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ogłoszono i obwieszczono w prasie publicznej, na stronie BIP Urzędu Gminy Człuchów oraz w sposób zwyczajowo przyjęty w gminie w dniu 7 września 2021 r. o przystąpieniu do sporządzenia miejscowego planu i możliwości składania do niego wniosków w terminie do 12 października 2021 r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ogłoszono i obwieszczono w prasie publicznej, na stronie BIP Urzędu Gminy Człuchów oraz w sposób zwyczajowo przyjęty w mieście w dniu 29 kwietnia 2022 r. o wyłożeniu do publicznego wglądu projektu miejscowego planu wraz z prognozą oddziaływania na środowisko w ustawowym terminie (tj. od 06 maja 2022 r. do 03 czerwca 2022 r.), terminie i miejscu dyskusji publicznej (12 maja 2022 r. o godz. 12.00) i możliwości składania uwag do projektu planu w terminie 14 dni od zakończenia wyłożenia projektu planu do publicznego wglądu (tj. do 20 czerwca 2022 r.). W ustalonym terminie </w:t>
      </w:r>
      <w:r>
        <w:rPr>
          <w:color w:val="0070C0"/>
          <w:sz w:val="22"/>
          <w:szCs w:val="22"/>
        </w:rPr>
        <w:t>nie wpłynęły żadne</w:t>
      </w:r>
      <w:r>
        <w:rPr>
          <w:sz w:val="22"/>
          <w:szCs w:val="22"/>
        </w:rPr>
        <w:t xml:space="preserve"> uwagi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one procedury planistyczne były jawne i przejrzyste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sób realizacji wymogów wynikających z art. 1 ust. 3 ustawy o planowaniu i zagospodarowaniu przestrzennym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</w:rPr>
        <w:t>W trakcie sporządzania projektu miejscowego planu zagospodarowania przestrzennego zrealizowano wymogi wynikające z art. 1 ust. 3 ww. ustawy o planowaniu i zagospodarowaniu przestrzennym. Do projektu miejscowego planu w ustawowym terminie wpłynęło 9 pism od instytucji oraz jeden wniosek od osób prywatnych. Postulaty instytucji zostały rozpatrzone i częściowo uwzględnione na etapie opracowywania projektu miejscowego planu zagospodarowania przestrzennego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sób realizacji wymogów wynikających z art. 1 ust. 4 ustawy o planowaniu i zagospodarowaniu przestrzennym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</w:rPr>
        <w:t>W trakcie sporządzania projektu miejscowego planu zagospodarowania przestrzennego zrealizowano wymogi wynikające z art. 1 ust. 4 ww. ustawy o planowaniu i zagospodarowaniu przestrzennym. W miejscowym planie wyznacza się tereny inwestycyjne nieznacznie zmodyfikowane w porównaniu z obowiązującym planem. Ustala się teren zabudowy mieszkaniowej jednorodzinnej,  mieszkaniowej jednorodzinnej lub usługowej, teren zabudowy usługowej, teren zabudowy zagrodowej w gospodarstwach rolnych, hodowlanych i ogrodniczych oraz tereny infrastruktury technicznej, dróg publicznych i  wewnętrznych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ość z wynikami analizy, o której mowa w art. 32 ust. 1</w:t>
      </w:r>
    </w:p>
    <w:p>
      <w:pPr>
        <w:pStyle w:val="Teksttreci1"/>
        <w:shd w:fill="auto" w:val="clear"/>
        <w:spacing w:lineRule="auto" w:line="276" w:before="0" w:after="0"/>
        <w:ind w:left="720" w:right="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owany projekt miejscowego planu zagospodarowania przestrzennego nie narusza ustaleń Studium uwarunkowań i kierunków zagospodarowania Gminy Człuchów Wielkopolski uchwalonego uchwałą Nr XLII/282/13 Rady Gminy Człuchów z dnia 19 sierpnia 2013 roku z późniejszymi zmianami.</w:t>
      </w:r>
    </w:p>
    <w:p>
      <w:pPr>
        <w:pStyle w:val="Teksttreci1"/>
        <w:spacing w:lineRule="auto" w:line="276" w:before="0" w:after="0"/>
        <w:ind w:left="720" w:right="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Zgodnie z oceną aktualności Studium (…) oraz miejscowych planów zagospodarowania przestrzennego (Uchwała Nr XLVI/376/18 Rady Gminy Człuchów z dnia 05 października 2018 r. w sprawie oceny aktualności Studium uwarunkowań i kierunków zagospodarowania przestrzennego gminy Człuchów oraz planów miejscowych dla terenów gminy Człuchów) stwierdzono o aktualności studium z także o aktualności obowiązujących miejscowych planów zagospodarowania przestrzennego. Dodatkowo należy zwrócić uwagę, iż ostatnia zmiana studium gminy nastąpiła niedawno (2021 r.) z tego względu można stwierdzić, iż przeznaczenie terenu określone w ww. Studium jest zgodne z planowanym założeniem dla tego obszaru, i nie bada się jego aktualności. </w:t>
      </w:r>
    </w:p>
    <w:p>
      <w:pPr>
        <w:pStyle w:val="Teksttreci1"/>
        <w:spacing w:lineRule="auto" w:line="276" w:before="0" w:after="0"/>
        <w:ind w:left="720" w:right="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pływa na finanse publiczne, w tym budżet gminy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chwalenie miejscowego planu zagospodarowania przestrzennego będzie pozytywnie wpływać na finanse publiczne, w tym na budżet gminy, zgodnie z założeniami oraz wnioskami i zaleceniami przedstawionymi w „Prognozie skutków finansowych uchwalenia miejscowego planu zagospodarowania przestrzennego terenu położonego w obrębie geodezyjnym Nieżywięć, gm. Człuchów”. Zgodnie z nimi uchwalenie zamierzonych funkcji terenów zainwestowanych pod zabudowę daje dodatni bilans dla gminy. Przy czym w prognozie nie uwzględniono potencjalnych zysków dla gminy wynikających z poprawy zapisów w stosunku do obowiązującego planu, umożliwiające dalsze rozsądne zagospodarowanie i zainwestowanie terenów zgodnie z zamierzeniami i możliwościami inwestorów. Dodatkowo w przeciągu dziesięcioletniego okresu obowiązywania planu koszty poniesione  w związku ze sporządzeniem planu zwrócą się. Przeprowadzona analiza ekonomiczna wykazuje zasadność realizacji planu, zarówno pod względem ekonomicznym jak i formalno - prawnym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 procedury planistycznej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sz w:val="22"/>
          <w:szCs w:val="22"/>
        </w:rPr>
        <w:t>Projekt planu miejscowego został poddany procedurze planistycznej stosownie do wymogów ustawy z dnia 27 marca 2003 r. o planowaniu i zagospodarowaniu przestrzennym (tekst jednolity Dz. U. z 2022 r. poz. 503 ze zm.), a także zgodnie z przepisami odrębnymi. Wójt Gminy Człuchów dokonał następujących czynności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głosił i obwieścił o podjęciu uchwały o przystąpieniu do sporządzania miejscowego planu zagospodarowania przestrzennego, określając formę, miejsce i termin składania wniosków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adomił na piśmie instytucje i organy właściwe do uzgadniania i opiniowani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patrzył wnioski do miejscowego planu złożone przez instytucje oraz osoby prywatne (dodatkowo rozpatrzył również wnioski złożone przed i po terminie)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ządził projekt plan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ządził prognozę oddziaływania na środowisko na potrzeby sporządzenia miejscowego plan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ządził prognozę skutków finansowych uchwalenia miejscowego plan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zyskał niezbędne opinie i uzgod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głosił i obwieścił o terminie wyłożenia projektu miejscowego planu informując o możliwości składania uwag dotyczących projektu plan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Wyłożył projekt miejscowego planu zagospodarowania przestrzennego do publicznego wglądu i przeprowadził w trakcie jego trwania dyskusję publiczną nad prezyjętymi w projekcie miejscowego palnu rozwiązaniam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Rozstrzygnął złożone uwag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przedstawił</w:t>
      </w:r>
      <w:r>
        <w:rPr>
          <w:sz w:val="22"/>
          <w:szCs w:val="22"/>
        </w:rPr>
        <w:t xml:space="preserve"> Radzie Gminy projekt planu wraz z listą ewentualnych nieuwzględnionych uwag, o których mowa w pkt 11 ustawy o planowaniu i zagospodarowaniu przestrzennym.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2"/>
          <w:szCs w:val="22"/>
        </w:rPr>
        <w:t>Wejście w życie miejscowego planu zagospodarowania przestrzennego terenu położonego w obrębie geodezyjnym Nieżywięć, gm. Człuchów z zastosowaniem procedury przewidzianej ustawą o planowaniu i zagospodarowaniu przestrzennym, stworzy podstawy prawne do wydawania decyzji administracyjnych. Ustalenia ww. projektu miejscowego planu zagospodarowania przestrzennego pozwalają na planowe wprowadzenie zabudowy mieszkaniowej lub usługowej, zabudowy usługowej, zabudowy zagrodowej w gospodarstwach rolnych, hodowlanych i ogrodniczych terenów komunikacji  przy jednoczesnym zapewnieniu właściwego poziomu ochrony poszczególnych elementów środowiska i walorów krajobrazu kulturow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odjęcie prac planistycznych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" w:cs="Symbol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u w:val="single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76"/>
      <w:ind w:left="720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276"/>
      <w:ind w:left="720" w:right="0" w:hanging="0"/>
      <w:jc w:val="both"/>
    </w:pPr>
    <w:rPr>
      <w:color w:val="000000"/>
    </w:rPr>
  </w:style>
  <w:style w:type="paragraph" w:styleId="ADustp">
    <w:name w:val="AD. ustęp"/>
    <w:basedOn w:val="Normal"/>
    <w:qFormat/>
    <w:pPr>
      <w:numPr>
        <w:ilvl w:val="0"/>
        <w:numId w:val="2"/>
      </w:numPr>
      <w:suppressAutoHyphens w:val="true"/>
      <w:textAlignment w:val="baseline"/>
    </w:pPr>
    <w:rPr/>
  </w:style>
  <w:style w:type="paragraph" w:styleId="Tekstpodstawowywcity31">
    <w:name w:val="Tekst podstawowy wcięty 31"/>
    <w:basedOn w:val="Normal"/>
    <w:qFormat/>
    <w:pPr>
      <w:shd w:fill="FFFFFF" w:val="clear"/>
      <w:suppressAutoHyphens w:val="true"/>
      <w:ind w:left="0" w:right="0" w:firstLine="360"/>
      <w:jc w:val="both"/>
      <w:textAlignment w:val="top"/>
    </w:pPr>
    <w:rPr>
      <w:rFonts w:ascii="Arial" w:hAnsi="Arial" w:cs="Arial"/>
      <w:bCs/>
      <w:color w:val="00000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7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asadnienie_PURM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34:00Z</dcterms:created>
  <dc:creator>skanowanie</dc:creator>
  <dc:description/>
  <cp:keywords/>
  <dc:language>en-US</dc:language>
  <cp:lastModifiedBy>Iwona eM</cp:lastModifiedBy>
  <cp:lastPrinted>2017-10-27T17:40:00Z</cp:lastPrinted>
  <dcterms:modified xsi:type="dcterms:W3CDTF">2022-04-27T12:36:00Z</dcterms:modified>
  <cp:revision>18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awa">
    <vt:lpwstr>miejscowego planu zagospodarowania przestrzennego „Michałowo – Borecka” w Poznaniu.</vt:lpwstr>
  </property>
  <property fmtid="{D5CDD505-2E9C-101B-9397-08002B2CF9AE}" pid="3" name="UchwałaData">
    <vt:lpwstr>z dnia 12 lipca 2011r.</vt:lpwstr>
  </property>
  <property fmtid="{D5CDD505-2E9C-101B-9397-08002B2CF9AE}" pid="4" name="UchwałaNr">
    <vt:lpwstr>DO UCHWAŁY NR XV/147/VI/2011</vt:lpwstr>
  </property>
</Properties>
</file>