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DOSTAWA I MONTAŻ WYPOSAŻENIA PLACU ZABAW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lang w:val="pl-PL"/>
        </w:rPr>
        <w:t>W MIEJSCOWOŚCI GLĘDOWO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531167375"/>
      <w:r>
        <w:rPr/>
        <w:t xml:space="preserve">jest dostawa i montaż </w:t>
      </w:r>
      <w:bookmarkStart w:id="1" w:name="_Hlk43793991"/>
      <w:r>
        <w:rPr/>
        <w:t>wyposażenia placu zabaw w miejscowości Ględow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20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Przedmiotem zamówienia jest dostawa i montaż wyposażenia placu zabaw w miejscowości </w:t>
      </w:r>
      <w:bookmarkStart w:id="3" w:name="_Hlk31360004"/>
      <w:r>
        <w:rPr>
          <w:sz w:val="24"/>
          <w:szCs w:val="24"/>
        </w:rPr>
        <w:t xml:space="preserve">Ględowo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>Zakres zamówienia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        karuzela                                                – 1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B)        pajęczyna do wspinania                        -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C)        zestaw wspinaczkowy ze ślizgawką     -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        nawierzchnia bezpieczna z pias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Szczegółowy opis planowanych prac do wykonania w ramach zamówienia zawiera dokumentacja projektowa, Szczegółowa Specyfikacja Techniczna Wykonania i Odbioru Robót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5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5112723-9  Roboty w zakresie kształtowania placów zabaw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nie przewiduje możliwość udzielenia zamówień uzupełniających, o których mowa w art. 67 ust. 1 pkt 6 i 7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0.04.2021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Ględowo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placu zabaw  – </w:t>
      </w:r>
      <w:r>
        <w:rPr>
          <w:rFonts w:eastAsia="Arial Unicode MS"/>
          <w:b/>
          <w:szCs w:val="24"/>
        </w:rPr>
        <w:t>nie otwierać przed dniem 29.12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9.12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9.12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/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2"/>
          <w:numId w:val="17"/>
        </w:numPr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szCs w:val="24"/>
        </w:rPr>
      </w:pPr>
      <w:r>
        <w:rPr/>
        <w:t xml:space="preserve"> </w:t>
      </w: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>
          <w:b/>
          <w:b/>
          <w:sz w:val="24"/>
        </w:rPr>
      </w:pPr>
      <w:bookmarkStart w:id="4" w:name="_Hlk29996412"/>
      <w:bookmarkEnd w:id="4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20.2020 na dostawę i montaż wyposażenia placu zabaw w miejscowości Ględowo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5" w:name="_Hlk29996412"/>
      <w:bookmarkStart w:id="6" w:name="_Hlk29996412"/>
      <w:bookmarkEnd w:id="6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16</w:t>
      </w:r>
      <w:r>
        <w:rPr/>
        <w:t>.</w:t>
      </w:r>
      <w:r>
        <w:rPr>
          <w:lang w:val="pl-PL"/>
        </w:rPr>
        <w:t>11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8:13:00Z</dcterms:created>
  <dc:creator>u</dc:creator>
  <dc:description/>
  <cp:keywords/>
  <dc:language>en-US</dc:language>
  <cp:lastModifiedBy>Bogusław Lipski</cp:lastModifiedBy>
  <cp:lastPrinted>2020-02-03T08:11:00Z</cp:lastPrinted>
  <dcterms:modified xsi:type="dcterms:W3CDTF">2020-12-08T09:35:00Z</dcterms:modified>
  <cp:revision>13</cp:revision>
  <dc:subject/>
  <dc:title>20- Ogolny wzor SIWZ dostawy</dc:title>
</cp:coreProperties>
</file>