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MINY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22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oleju napędowego do pojazdów będących własnością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22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a oleju napędowego do pojazdów będących własnością Gminy Człuchów (szacowana ilość oleju napędowego w okresie trwania umowy to ok. 60.000 litrów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1.12.2021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stacje paliw położone na terenie miasta Człuchowa oraz stacje paliw położone w odległości nie większej niż 3,5 km od granic miasta Człuchowa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t.j. Dz. U. z 2018 r., poz. 2188 z póź. zm.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  <w:r>
        <w:rPr/>
        <w:t xml:space="preserve"> 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oleju napędowego – </w:t>
      </w:r>
      <w:r>
        <w:rPr>
          <w:rFonts w:eastAsia="Arial Unicode MS"/>
          <w:b/>
          <w:szCs w:val="24"/>
        </w:rPr>
        <w:t>nie otwierać przed dniem 11.12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1.12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1.12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Dodatkowo należy podać proponowany upust od ceny, który obowiązywać będzie przez cały okres trwania umowy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u w:val="single"/>
        </w:rPr>
        <w:t>13.1</w:t>
        <w:tab/>
        <w:t>Cena 60 % 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60 pkt.) otrzyma Wykonawca, który zaproponuje najniższą całkowitą cenę brutto za dostawę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1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.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134" w:hanging="567"/>
        <w:jc w:val="both"/>
        <w:rPr/>
      </w:pPr>
      <w:r>
        <w:rPr>
          <w:u w:val="single"/>
        </w:rPr>
        <w:t>13.2  Upust 40 % - upust procentowy od ceny 1l oleju napędowego w okresie obowiązywania umowy.</w:t>
      </w:r>
    </w:p>
    <w:p>
      <w:pPr>
        <w:pStyle w:val="Tekstpodstawowywcity2"/>
        <w:widowControl w:val="false"/>
        <w:spacing w:lineRule="auto" w:line="360"/>
        <w:ind w:left="2552" w:hanging="1843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wyższy upust od ceny 1 dm³ oleju napędowego („Upust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i/>
          <w:sz w:val="24"/>
        </w:rPr>
        <w:t>P</w:t>
      </w:r>
      <w:r>
        <w:rPr>
          <w:sz w:val="24"/>
        </w:rPr>
        <w:t xml:space="preserve">2 - liczba punktów przyznanych Wykonawcy za Upust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U</w:t>
      </w:r>
      <w:r>
        <w:rPr>
          <w:vertAlign w:val="subscript"/>
        </w:rPr>
        <w:t>N</w:t>
      </w:r>
      <w:r>
        <w:rPr/>
        <w:t xml:space="preserve"> – najwyższy upust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 w:val="20"/>
        </w:rPr>
        <w:t>U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upust w ofercie badanej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widowControl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>
          <w:i/>
        </w:rPr>
        <w:t>P</w:t>
      </w:r>
      <w:r>
        <w:rPr/>
        <w:t xml:space="preserve">o = </w:t>
      </w:r>
      <w:r>
        <w:rPr>
          <w:i/>
        </w:rPr>
        <w:t>P</w:t>
      </w:r>
      <w:r>
        <w:rPr/>
        <w:t xml:space="preserve">1 + </w:t>
      </w:r>
      <w:r>
        <w:rPr>
          <w:i/>
        </w:rPr>
        <w:t>P</w:t>
      </w:r>
      <w:r>
        <w:rPr/>
        <w:t>2</w:t>
      </w:r>
    </w:p>
    <w:p>
      <w:pPr>
        <w:pStyle w:val="Tekstpodstawowywcity2"/>
        <w:widowControl w:val="false"/>
        <w:spacing w:lineRule="auto" w:line="360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       - liczba punktów przyznanych Wykonawcy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1-2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22.2020 dostawę oleju napędowego do pojazdów będących własnością Gminy Człuch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4: wzór umow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30</w:t>
      </w:r>
      <w:r>
        <w:rPr/>
        <w:t>.1</w:t>
      </w:r>
      <w:r>
        <w:rPr>
          <w:lang w:val="pl-PL"/>
        </w:rPr>
        <w:t>1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9-11-08T07:20:00Z</cp:lastPrinted>
  <dcterms:modified xsi:type="dcterms:W3CDTF">2020-11-30T10:24:00Z</dcterms:modified>
  <cp:revision>88</cp:revision>
  <dc:subject/>
  <dc:title>20- Ogolny wzor SIWZ dostawy</dc:title>
</cp:coreProperties>
</file>