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budowę wiaty drewnianej w Mosinach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7"/>
      <w:gridCol w:w="3257"/>
      <w:gridCol w:w="3258"/>
    </w:tblGrid>
    <w:tr>
      <w:trPr/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216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  <w:bookmarkStart w:id="0" w:name="_Hlk30573157"/>
          <w:bookmarkStart w:id="1" w:name="_Hlk30573157"/>
          <w:bookmarkEnd w:id="1"/>
        </w:p>
      </w:tc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451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1535" w:right="44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11-13T10:09:00Z</dcterms:modified>
  <cp:revision>63</cp:revision>
  <dc:subject/>
  <dc:title>Załącznik nr 3 do SIWZ</dc:title>
</cp:coreProperties>
</file>