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WIATY DREWNIANEJ W MOSINACH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21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budowę wiaty drewnianej w Mosina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21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em zamówienia jest budowa wiaty drewnian</w:t>
      </w:r>
      <w:bookmarkStart w:id="3" w:name="_Hlk31360004"/>
      <w:r>
        <w:rPr>
          <w:sz w:val="24"/>
          <w:szCs w:val="24"/>
        </w:rPr>
        <w:t>ej w Mosinach.</w:t>
      </w:r>
    </w:p>
    <w:p>
      <w:pPr>
        <w:pStyle w:val="Normal"/>
        <w:spacing w:lineRule="auto" w:line="360"/>
        <w:jc w:val="both"/>
        <w:rPr/>
      </w:pPr>
      <w:bookmarkEnd w:id="3"/>
      <w:r>
        <w:rPr>
          <w:sz w:val="24"/>
        </w:rPr>
        <w:t xml:space="preserve">    </w:t>
      </w:r>
      <w:r>
        <w:rPr>
          <w:sz w:val="24"/>
        </w:rPr>
        <w:t>Zakres zamówienia:</w:t>
      </w:r>
    </w:p>
    <w:p>
      <w:pPr>
        <w:pStyle w:val="Heading5"/>
        <w:numPr>
          <w:ilvl w:val="0"/>
          <w:numId w:val="3"/>
        </w:numPr>
        <w:tabs>
          <w:tab w:val="clear" w:pos="1418"/>
        </w:tabs>
        <w:spacing w:lineRule="auto" w:line="360"/>
        <w:jc w:val="both"/>
        <w:rPr/>
      </w:pPr>
      <w:r>
        <w:rPr/>
        <w:t>Wiata drewniana o wymiarach  9,85 m  x 5,0 m x 4,03 m na stopach fundamentowych betonowych, kryta blachodachówką 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ykonanie po wiatą terenu utwardzonego o powierzchni 66   m² o przekroju konstrukcyjnym: </w:t>
      </w:r>
    </w:p>
    <w:p>
      <w:pPr>
        <w:pStyle w:val="Normal"/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-</w:t>
        <w:tab/>
        <w:t>kostka betonowa wibroprasowana gr. 6cm. fazowana, koloru szarego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</w:rPr>
        <w:t>-</w:t>
        <w:tab/>
        <w:t>podsypka c-p 1:3 gr. 6cm,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</w:rPr>
        <w:t>-</w:t>
        <w:tab/>
        <w:t>piasek średni gr. 15 cm,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</w:rPr>
        <w:t>-</w:t>
        <w:tab/>
        <w:t>nawierzchnia zamknięta obrzeżem betonowym 100x20x6cm,</w:t>
      </w:r>
    </w:p>
    <w:p>
      <w:pPr>
        <w:pStyle w:val="Normal"/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-</w:t>
        <w:tab/>
        <w:t>ława betonowa z oporem C12/15.</w:t>
      </w:r>
    </w:p>
    <w:p>
      <w:pPr>
        <w:pStyle w:val="Normal"/>
        <w:spacing w:lineRule="auto" w:line="360"/>
        <w:ind w:left="184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422000-1 Roboty ciesielsk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111200-0 Roboty w zakresie przygotowania terenu pod budowę i roboty ziem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62300-4 Betonow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23800-4 Montaż i wznoszenie gotowych konstrukcj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61210-9 Wykonanie pokryć dachowych.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233250-6 Roboty w zakresie nawierzchni z wyjątkiem dróg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>Zamawiający wymaga, aby Zamówienie zostało wykonane w okresie 31.05.2021 roku.</w:t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Miejscem wykonania Zamówienia jest miejscowość Mosiny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wiaty drewnianej w Mosinach – </w:t>
      </w:r>
      <w:r>
        <w:rPr>
          <w:rFonts w:eastAsia="Arial Unicode MS"/>
          <w:b/>
          <w:szCs w:val="24"/>
        </w:rPr>
        <w:t>nie otwierać przed dniem 09.12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09.12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09.12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 w:before="0" w:after="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zestawienia kosztów budowy wiat z podziałem na miejscowośc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21.2020 na budowę wiaty drewnianej w Mosinach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16</w:t>
      </w:r>
      <w:r>
        <w:rPr/>
        <w:t>.</w:t>
      </w:r>
      <w:r>
        <w:rPr>
          <w:lang w:val="pl-PL"/>
        </w:rPr>
        <w:t>11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6-15T12:10:00Z</cp:lastPrinted>
  <dcterms:modified xsi:type="dcterms:W3CDTF">2020-11-16T07:32:00Z</dcterms:modified>
  <cp:revision>91</cp:revision>
  <dc:subject/>
  <dc:title>20- Ogolny wzor SIWZ dostawy</dc:title>
</cp:coreProperties>
</file>