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rzebudowę drogi w Bark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               (t.j. Dz. U. z 2019 r., poz. 1843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20-10-04T17:18:00Z</dcterms:modified>
  <cp:revision>41</cp:revision>
  <dc:subject/>
  <dc:title>Załącznik nr 3 do SIWZ</dc:title>
</cp:coreProperties>
</file>