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ieczęć firmowa Wykonawcy)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odbieranie odpadów komunalnych od właścicieli nieruchomości, na których zamieszkują mieszkańcy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9 r., poz. 1843). W załączeniu lista podmiotów należących do tej samej grupy kapitałowej;* 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9 r., poz. 1843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tulipan</cp:lastModifiedBy>
  <dcterms:modified xsi:type="dcterms:W3CDTF">2020-10-11T09:44:00Z</dcterms:modified>
  <cp:revision>31</cp:revision>
  <dc:subject/>
  <dc:title>Załącznik nr 3 do SIWZ</dc:title>
</cp:coreProperties>
</file>