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DOSTAWA I MONTAŻ WYPOSAŻENIA PLACU ZABAW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pl-PL"/>
        </w:rPr>
        <w:t>W MIEJSCOWOŚCI GĘBARZEWO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6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531167375"/>
      <w:r>
        <w:rPr/>
        <w:t xml:space="preserve">jest dostawa i montaż </w:t>
      </w:r>
      <w:bookmarkStart w:id="1" w:name="_Hlk43793991"/>
      <w:r>
        <w:rPr/>
        <w:t>wyposażenia placu zabaw w miejscowości Gębarzew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6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dostawa i montaż wyposażenia placu zabaw oraz siłowni zewnętrznej  w miejscowości </w:t>
      </w:r>
      <w:bookmarkStart w:id="3" w:name="_Hlk31360004"/>
      <w:r>
        <w:rPr>
          <w:sz w:val="24"/>
          <w:szCs w:val="24"/>
        </w:rPr>
        <w:t xml:space="preserve">Gębarzewo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        huśtawka podwójna (1 siedzisko gumowe, 1 siedzisko kubełkowe)         - 1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B)        huśtawka ważka       </w:t>
        <w:tab/>
        <w:tab/>
        <w:t xml:space="preserve">                                                                    -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>bujak sprężynowiec                                                                                    - 2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        huśtawka bocianie gniazdo                                                                       -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E) </w:t>
        <w:tab/>
        <w:t>regulamin placu zabaw</w:t>
        <w:tab/>
        <w:tab/>
        <w:tab/>
        <w:tab/>
        <w:tab/>
        <w:tab/>
        <w:t xml:space="preserve">         -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F)        orbitrek</w:t>
        <w:tab/>
        <w:tab/>
        <w:tab/>
        <w:tab/>
        <w:tab/>
        <w:tab/>
        <w:tab/>
        <w:tab/>
        <w:t xml:space="preserve">         -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G) </w:t>
        <w:tab/>
        <w:t>wioślarz</w:t>
        <w:tab/>
        <w:tab/>
        <w:tab/>
        <w:tab/>
        <w:tab/>
        <w:tab/>
        <w:tab/>
        <w:tab/>
        <w:t xml:space="preserve">         -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H) </w:t>
        <w:tab/>
        <w:t>wahadło/twister</w:t>
        <w:tab/>
        <w:tab/>
        <w:tab/>
        <w:tab/>
        <w:tab/>
        <w:tab/>
        <w:tab/>
        <w:t xml:space="preserve">         - 1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4" w:name="_Hlk43791910"/>
      <w:bookmarkEnd w:id="4"/>
      <w:r>
        <w:rPr>
          <w:sz w:val="24"/>
        </w:rPr>
        <w:t>E)         nawierzchnia wytłumiająca uderzenie z piasku o grubości warstwy 30 c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Start w:id="5" w:name="_Hlk43791910"/>
      <w:bookmarkStart w:id="6" w:name="_Hlk43791910"/>
      <w:bookmarkEnd w:id="6"/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5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5112723-9  Roboty w zakresie kształtowania placów zabaw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przewiduje możliwość udzielenia zamówień uzupełniających, o których mowa w art. 67 ust. 1 pkt 6 i 7 t.j.: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przewiduje udzielenie w okresie 3 lat od udzielenia zamówienia podstawowego, dotychczasowemu Wykonawcy robót budowlanych zamówienia polegającego na powtórzeniu podobnych prac w wysokości do 100% wartości zamówienia podstawowego, zgodnych z przedmiotem niniejszego zamówienia t.j. dostawę i montaż wyposażenia placów zabaw. Zamówienia dotyczące powtórzenia podobnych prac zostaną udzielone na podstawie odrębnej umowy zgodnie z opracowanym przez Wykonawcę kosztorys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5.12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Gębarzewo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placu zabaw  – </w:t>
      </w:r>
      <w:r>
        <w:rPr>
          <w:rFonts w:eastAsia="Arial Unicode MS"/>
          <w:b/>
          <w:szCs w:val="24"/>
        </w:rPr>
        <w:t>nie otwierać przed dniem 26.10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6.10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6.10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2"/>
          <w:numId w:val="17"/>
        </w:numPr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szCs w:val="24"/>
        </w:rPr>
      </w:pPr>
      <w:r>
        <w:rPr/>
        <w:t xml:space="preserve"> </w:t>
      </w: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/>
      </w:pPr>
      <w:bookmarkStart w:id="7" w:name="_Hlk29996412"/>
      <w:bookmarkEnd w:id="7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6.2020 na dostawę i montaż wyposażenia placu zabaw w miejscowości Gębarzewo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8" w:name="_Hlk29996412"/>
      <w:bookmarkStart w:id="9" w:name="_Hlk29996412"/>
      <w:bookmarkEnd w:id="9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9</w:t>
      </w:r>
      <w:r>
        <w:rPr/>
        <w:t>.</w:t>
      </w:r>
      <w:r>
        <w:rPr>
          <w:lang w:val="pl-PL"/>
        </w:rPr>
        <w:t>10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10-09T09:09:00Z</dcterms:modified>
  <cp:revision>48</cp:revision>
  <dc:subject/>
  <dc:title>20- Ogolny wzor SIWZ dostawy</dc:title>
</cp:coreProperties>
</file>