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terenu utwardzonego pod wiatami drewnianym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wykonanie terenu utwardzonego pod wiatami drewnia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bookmarkStart w:id="0" w:name="_Hlk42685466"/>
      <w:bookmarkEnd w:id="0"/>
      <w:r>
        <w:rPr>
          <w:b/>
          <w:i/>
          <w:sz w:val="24"/>
          <w:u w:val="single"/>
        </w:rPr>
        <w:t>1)</w:t>
        <w:tab/>
        <w:t>Zadanie 1 – Wiata w Dęb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bookmarkStart w:id="1" w:name="_Hlk42685466"/>
      <w:bookmarkStart w:id="2" w:name="_Hlk42685466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bookmarkStart w:id="3" w:name="_Hlk42685551"/>
      <w:bookmarkEnd w:id="3"/>
      <w:r>
        <w:rPr>
          <w:b/>
          <w:i/>
          <w:sz w:val="24"/>
          <w:u w:val="single"/>
        </w:rPr>
        <w:t>2)</w:t>
        <w:tab/>
        <w:t>Zadanie 2 – Wiata w Jęcznikach Wielkich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bookmarkStart w:id="4" w:name="_Hlk42685551"/>
      <w:bookmarkStart w:id="5" w:name="_Hlk42685551"/>
      <w:bookmarkEnd w:id="5"/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3)</w:t>
        <w:tab/>
        <w:t>Zadanie 3 – Wiata w Kiełpink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bookmarkStart w:id="6" w:name="_Hlk42685637"/>
      <w:bookmarkEnd w:id="6"/>
      <w:r>
        <w:rPr>
          <w:b/>
          <w:i/>
          <w:sz w:val="24"/>
          <w:u w:val="single"/>
        </w:rPr>
        <w:t>4)</w:t>
        <w:tab/>
        <w:t>Zadanie 4 – Wiata w Kołd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bookmarkStart w:id="7" w:name="_Hlk42685637"/>
      <w:bookmarkStart w:id="8" w:name="_Hlk42685637"/>
      <w:bookmarkEnd w:id="8"/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5)</w:t>
        <w:tab/>
        <w:t>Zadanie 5 – Wiata w Krępsk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6)</w:t>
        <w:tab/>
        <w:t>Zadanie 6 – Wiata w Nieżywięci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7)</w:t>
        <w:tab/>
        <w:t xml:space="preserve"> Zadanie 7 – Wiata w Mosinach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bookmarkStart w:id="9" w:name="_Hlk42685802"/>
      <w:bookmarkEnd w:id="9"/>
      <w:r>
        <w:rPr>
          <w:b/>
          <w:i/>
          <w:sz w:val="24"/>
          <w:u w:val="single"/>
        </w:rPr>
        <w:t>8)</w:t>
        <w:tab/>
        <w:t>Zadanie 8 – Wiata w Pol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10" w:name="_Hlk42685802"/>
      <w:bookmarkStart w:id="11" w:name="_Hlk42685802"/>
      <w:bookmarkEnd w:id="11"/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bookmarkStart w:id="12" w:name="_Hlk42685924"/>
      <w:bookmarkEnd w:id="12"/>
      <w:r>
        <w:rPr>
          <w:b/>
          <w:i/>
          <w:sz w:val="24"/>
          <w:u w:val="single"/>
        </w:rPr>
        <w:t>9)</w:t>
        <w:tab/>
        <w:t>Zadanie 9 – Wiata w Rychnowach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13" w:name="_Hlk42685924"/>
      <w:bookmarkStart w:id="14" w:name="_Hlk42685924"/>
      <w:bookmarkEnd w:id="14"/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0)</w:t>
        <w:tab/>
        <w:t>Zadanie 10 – Wiata w Wierzchowo Dorzec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9-03T07:20:00Z</dcterms:modified>
  <cp:revision>38</cp:revision>
  <dc:subject/>
  <dc:title>23- Wzorcowa oferta na dostawe</dc:title>
</cp:coreProperties>
</file>