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</w:t>
      </w:r>
      <w:bookmarkStart w:id="0" w:name="_Hlk43797094"/>
      <w:r>
        <w:rPr>
          <w:b/>
          <w:sz w:val="24"/>
        </w:rPr>
        <w:t>dostawę i montaż wyposażenia placu zabaw w miejscowości Ględowo</w:t>
      </w:r>
      <w:bookmarkEnd w:id="0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i montaż wyposażenia placu zabaw w miejscowości Ględ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jc w:val="center"/>
        <w:rPr/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81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20-08-07T07:44:00Z</dcterms:modified>
  <cp:revision>36</cp:revision>
  <dc:subject/>
  <dc:title>23- Wzorcowa oferta na dostawe</dc:title>
</cp:coreProperties>
</file>