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lang w:val="pl-PL"/>
        </w:rPr>
        <w:t>BUDOWĘ SIECI WODOCIĄGOWEJ ORAZ KANALIZACJI SANITARNEJ NA TERENIE GMINY CZŁUCHÓW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7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40769271"/>
      <w:r>
        <w:rPr/>
        <w:t xml:space="preserve">na </w:t>
      </w:r>
      <w:bookmarkStart w:id="1" w:name="_Hlk531167375"/>
      <w:r>
        <w:rPr/>
        <w:t>budowę sieci wodociągowej oraz kanalizacji sanitarnej na terenie Gminy Człuch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7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2.1 Przedmiotem zamówienia jest budowa sieci wodociągowej oraz kanalizacji sanitarnej na terenie Gminy Człuchów</w:t>
      </w:r>
      <w:bookmarkStart w:id="3" w:name="_Hlk31360004"/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bookmarkEnd w:id="3"/>
      <w:r>
        <w:rPr>
          <w:sz w:val="24"/>
        </w:rPr>
        <w:t>Zakres zamówieni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1 – Sieć wodociągowa w Barkowie:</w:t>
      </w:r>
    </w:p>
    <w:p>
      <w:pPr>
        <w:pStyle w:val="Heading5"/>
        <w:ind w:left="299" w:firstLine="1008"/>
        <w:rPr/>
      </w:pPr>
      <w:r>
        <w:rPr/>
        <w:t>sieć wodociągowa o śr. 90x5,4 PE-RC SDR17 PN 10 o długości 595,5  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adanie 2 – </w:t>
      </w:r>
      <w:bookmarkStart w:id="4" w:name="_Hlk39578951"/>
      <w:r>
        <w:rPr>
          <w:sz w:val="24"/>
        </w:rPr>
        <w:t xml:space="preserve">Sieć wodociągowa oraz kanalizacja sanitarna </w:t>
      </w:r>
      <w:bookmarkEnd w:id="4"/>
      <w:r>
        <w:rPr>
          <w:sz w:val="24"/>
        </w:rPr>
        <w:t>w Nieżywięciu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a)        sieć wodociągowa o śr. 90x5,4 PE-RC SDR17 PN 10 o długości 132,6 m;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b)</w:t>
        <w:tab/>
        <w:t>sieć wodociągowa o śr. 110x6,6 PE-RC SDR17 PN 10 o długości 57,0 m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</w:rPr>
        <w:t>c)</w:t>
        <w:tab/>
        <w:t>sieć kanalizacyjna PVC  200/5,9 (SDR 34, SN8) o długości 542,0 m.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3 – Sieć wodociągowa oraz kanalizacja sanitarna w Polnicy:</w:t>
      </w:r>
    </w:p>
    <w:p>
      <w:pPr>
        <w:pStyle w:val="Normal"/>
        <w:spacing w:lineRule="auto" w:line="360"/>
        <w:ind w:left="720" w:hanging="0"/>
        <w:jc w:val="both"/>
        <w:rPr/>
      </w:pPr>
      <w:bookmarkStart w:id="5" w:name="_Hlk41455481"/>
      <w:bookmarkEnd w:id="5"/>
      <w:r>
        <w:rPr>
          <w:sz w:val="24"/>
        </w:rPr>
        <w:t>a)</w:t>
        <w:tab/>
        <w:t>sieć wodociągowa o śr. 90x5,4 PE-RC SDR17 PN 10 o długości 372,96 m;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b)</w:t>
        <w:tab/>
        <w:t>sieć kanalizacyjna PVC  200/5,9 (SDR 34, SN8) o długości 231 m;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>c)         sieć kanalizacyjna PVC  160/4,7 (SDR 34, SN8) o długości 226,85 m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  <w:bookmarkStart w:id="6" w:name="_Hlk41455481"/>
      <w:bookmarkStart w:id="7" w:name="_Hlk41455481"/>
      <w:bookmarkEnd w:id="7"/>
    </w:p>
    <w:p>
      <w:pPr>
        <w:pStyle w:val="Normal"/>
        <w:spacing w:lineRule="auto" w:line="360"/>
        <w:ind w:left="284" w:hanging="0"/>
        <w:jc w:val="both"/>
        <w:rPr>
          <w:strike/>
          <w:sz w:val="24"/>
        </w:rPr>
      </w:pPr>
      <w:r>
        <w:rPr>
          <w:sz w:val="24"/>
        </w:rPr>
        <w:t>Szczegółowy opis planowanych prac do wykonania w ramach zamówienia zawiera dokumentacja projektowa, Szczegółowa Specyfikacja Techniczna Wykonania i Odbioru Robót oraz przedmiar robót (w formie pomocniczej – dla ułatwienia kalkulacji ceny oferty)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9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7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276" w:hanging="1276"/>
        <w:jc w:val="both"/>
        <w:rPr>
          <w:sz w:val="24"/>
        </w:rPr>
      </w:pPr>
      <w:r>
        <w:rPr>
          <w:sz w:val="24"/>
        </w:rPr>
        <w:t>45231300-8 Roboty budowlane w zakresie budowy wodociągów i rurociągów do odprowadzania ściek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15.10.2020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Barkowo, Nieżywięć, Polnica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/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sieci wodociągowej oraz kanalizacji sanitarnej na terenie Gminy Człuchów – </w:t>
      </w:r>
      <w:r>
        <w:rPr>
          <w:rFonts w:eastAsia="Arial Unicode MS"/>
          <w:b/>
          <w:szCs w:val="24"/>
        </w:rPr>
        <w:t>nie otwierać przed dniem 22.06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2.06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2.06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obsługi geodezyjnej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0"/>
          <w:numId w:val="0"/>
        </w:numPr>
        <w:spacing w:lineRule="auto" w:line="360"/>
        <w:ind w:left="858" w:hanging="0"/>
        <w:jc w:val="both"/>
        <w:rPr>
          <w:szCs w:val="24"/>
        </w:rPr>
      </w:pPr>
      <w:r>
        <w:rPr/>
        <w:t xml:space="preserve">Zamawiający nie żąda wniesienia zabezpieczenia należytego wykonania. </w:t>
      </w:r>
    </w:p>
    <w:p>
      <w:pPr>
        <w:pStyle w:val="Normal"/>
        <w:spacing w:lineRule="auto" w:line="36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/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>
          <w:b/>
          <w:b/>
          <w:sz w:val="24"/>
        </w:rPr>
      </w:pPr>
      <w:bookmarkStart w:id="8" w:name="_Hlk29996412"/>
      <w:bookmarkEnd w:id="8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7.2020 na budowę sieci wodociągowej oraz kanalizacji sanitarnej na terenie Gminy Człuchów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9" w:name="_Hlk29996412"/>
      <w:bookmarkStart w:id="10" w:name="_Hlk29996412"/>
      <w:bookmarkEnd w:id="10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przedmiar robót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7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25</w:t>
      </w:r>
      <w:r>
        <w:rPr/>
        <w:t>.</w:t>
      </w:r>
      <w:r>
        <w:rPr>
          <w:lang w:val="pl-PL"/>
        </w:rPr>
        <w:t>05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08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strike w:val="false"/>
      <w:dstrike w:val="false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20-02-03T08:11:00Z</cp:lastPrinted>
  <dcterms:modified xsi:type="dcterms:W3CDTF">2020-05-28T08:32:00Z</dcterms:modified>
  <cp:revision>48</cp:revision>
  <dc:subject/>
  <dc:title>20- Ogolny wzor SIWZ dostawy</dc:title>
</cp:coreProperties>
</file>