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dostawę i montaż placu zabaw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8 r., poz. 1986 z póź.zm.). W załączeniu lista podmiotów należących do tej samej grupy kapitałowej: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8 r., poz. 1986 z póź.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19-06-18T05:24:00Z</dcterms:modified>
  <cp:revision>43</cp:revision>
  <dc:subject/>
  <dc:title>Załącznik nr 3 do SIWZ</dc:title>
</cp:coreProperties>
</file>