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łuchów: Opracowanie miejscowych planów zagospodarowania przestrzenn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54679 - 2012; data zamieszczenia: 08.03.20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ugczluchow.pl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acowanie miejscowych planów zagospodarowania przestrzennego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acowanie miejscowych planów zagospodarowania przestrzennego.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.41.00.00-5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28.06.2013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arunek za spełniony jeżeli Wykonawca wykonał co najmniej 2 miejscowe plany zagospodarowania przestrzennego lub 2 zmiany miejscowych planów zagospodarowania przestrzennego. Ocena spełnienia warunku udziału w postępowaniu dokonana zostanie zgodnie z formułą spełnia - nie spełnia w oparciu o informacje zawarte w oświadczeniach i dokument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144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ugczluch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Człuchów ul. Szczecińska 33 77-300 Człuchów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9.03.2012 godzina 10:00, miejsce: Urząd Gminy Człuchów ul. Szczecińska 33 - sekretariat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17.04.2012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13:00Z</dcterms:created>
  <dc:creator>oem</dc:creator>
  <dc:description/>
  <cp:keywords/>
  <dc:language>en-US</dc:language>
  <cp:lastModifiedBy>oem</cp:lastModifiedBy>
  <dcterms:modified xsi:type="dcterms:W3CDTF">2012-03-08T12:14:00Z</dcterms:modified>
  <cp:revision>1</cp:revision>
  <dc:subject/>
  <dc:title/>
</cp:coreProperties>
</file>