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dostawę oleju napędowego do pojazdów będących własności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oleju napędowego do pojazdów będących własnością Gminy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 zgodna z ceną brutto z kolumny nr 7 tabeli): 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 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1275"/>
        <w:gridCol w:w="1701"/>
        <w:gridCol w:w="1134"/>
        <w:gridCol w:w="1701"/>
        <w:gridCol w:w="1560"/>
      </w:tblGrid>
      <w:tr>
        <w:trPr>
          <w:trHeight w:val="1529" w:hRule="atLeas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odzaj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 xml:space="preserve">Szacowana ilość paliwa         </w:t>
              <w:br/>
              <w:t>w litrach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 xml:space="preserve">Cena brutto za </w:t>
              <w:br/>
              <w:t xml:space="preserve">1 litr na dzień </w:t>
              <w:br/>
              <w:t>28.11.2018 ro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Upust 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(w %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Cena brutto za 1 litr po upuści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 xml:space="preserve">Razem cena brutto 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(kol. 3 x 6)</w:t>
            </w:r>
          </w:p>
        </w:tc>
      </w:tr>
      <w:tr>
        <w:trPr>
          <w:trHeight w:val="191" w:hRule="atLeas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1041" w:hRule="atLeast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Olej napędowy ON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08.01.2019 ro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3       Oświadczenie co do jakości dostarczanego pali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świadczam, że zobowiązuję się do sprzedaży paliw odpowiadających Polskim Normom, zgodnie z Rozporządzeniem Ministra Gospodarki z dnia 9 października 2015 roku w sprawie wymagań jakościowych dla paliw ciekłych (Dz. U. z 2015 r., poz.1680).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4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ind w:left="-142" w:firstLine="142"/>
        <w:rPr/>
      </w:pPr>
      <w:r>
        <w:rPr/>
        <w:t>2.Paragon fiskalny (potwierdzonych za zgodność z oryginałem)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 xml:space="preserve">potwierdzający cenę sprzedawanego oleju napędowego ON 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>na stacji paliw Wykonawcy z dnia 28 listopada 2018 rok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18-11-28T10:40:00Z</dcterms:modified>
  <cp:revision>12</cp:revision>
  <dc:subject/>
  <dc:title>23- Wzorcowa oferta na dostawe</dc:title>
</cp:coreProperties>
</file>