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opracowanie dokumentacji projektowej przebudowy drogi wewnętrznej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 z póź.zm.)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8-06-08T05:41:00Z</dcterms:modified>
  <cp:revision>32</cp:revision>
  <dc:subject/>
  <dc:title>Załącznik nr 3 do SIWZ</dc:title>
</cp:coreProperties>
</file>