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bookmarkStart w:id="0" w:name="_Hlk516207088"/>
      <w:r>
        <w:rPr>
          <w:b/>
          <w:sz w:val="24"/>
        </w:rPr>
        <w:t>opracowanie dokumentacji projektowej przebudowy drogi wewnętrznej</w:t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opracowanie dokumentacji projektowej przebudowy drogi wewnętr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30 dni od daty, w której upływa termin składania ofert (t.j. do 18.07.2018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6-08T06:35:00Z</dcterms:modified>
  <cp:revision>73</cp:revision>
  <dc:subject/>
  <dc:title>23- Wzorcowa oferta na dostawe</dc:title>
</cp:coreProperties>
</file>