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modernizację drogi dojazdowej do gruntów rolnych w obrębie geodezyjnym Barkow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5-16T06:02:00Z</dcterms:modified>
  <cp:revision>37</cp:revision>
  <dc:subject/>
  <dc:title>Załącznik nr 3 do SIWZ</dc:title>
</cp:coreProperties>
</file>