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right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Załącznik nr 5</w:t>
      </w:r>
    </w:p>
    <w:p>
      <w:pPr>
        <w:pStyle w:val="Standard"/>
        <w:jc w:val="center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ZESTAWIENIE MATERIAŁÓW 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 BUDOWY DRÓGI W M. BRZEŹNO</w:t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883" w:type="dxa"/>
        <w:jc w:val="left"/>
        <w:tblInd w:w="-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"/>
        <w:gridCol w:w="13"/>
        <w:gridCol w:w="39"/>
        <w:gridCol w:w="3963"/>
        <w:gridCol w:w="32"/>
        <w:gridCol w:w="1102"/>
        <w:gridCol w:w="23"/>
        <w:gridCol w:w="1111"/>
        <w:gridCol w:w="74"/>
        <w:gridCol w:w="1909"/>
        <w:gridCol w:w="1986"/>
        <w:gridCol w:w="1134"/>
        <w:gridCol w:w="1983"/>
      </w:tblGrid>
      <w:tr>
        <w:trPr>
          <w:trHeight w:val="195" w:hRule="atLeast"/>
        </w:trPr>
        <w:tc>
          <w:tcPr>
            <w:tcW w:w="51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.P.</w:t>
            </w:r>
          </w:p>
        </w:tc>
        <w:tc>
          <w:tcPr>
            <w:tcW w:w="4015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ZWA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JEDN. MIARY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ILOŚĆ</w:t>
            </w:r>
          </w:p>
        </w:tc>
        <w:tc>
          <w:tcPr>
            <w:tcW w:w="198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W ZŁOTYCH BRUTTO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BRUTTO</w:t>
            </w:r>
          </w:p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x5)</w:t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76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b/>
              </w:rPr>
              <w:t>CZĘŚĆ I</w:t>
            </w:r>
          </w:p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56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OSTKA BETONOWA GRAFIT  CEGIEŁKA FAZOWANA GR. 8 cm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8"/>
                <w:szCs w:val="28"/>
              </w:rPr>
              <w:t>²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3,6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sz w:val="21"/>
                <w:szCs w:val="21"/>
              </w:rPr>
              <w:t xml:space="preserve">KOSTKA BETONOWA SZARA DO UKŁADANIA MECHANICZNEGO DWUTEOWNIK GR. 8 cm Z ELEMENTAMI POŁÓWKOWYMI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1"/>
                <w:szCs w:val="21"/>
              </w:rPr>
              <w:t>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 360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566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PORNIK BETONOWY SZARY 12x20x100 cm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093,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ODSYPKA CEMENTOWO PIASKOWA B 1: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8"/>
                <w:szCs w:val="28"/>
              </w:rPr>
              <w:t>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ETON B-15 NA ŁAWY POD KRAWĘŻNIK I OBRZEŻ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8"/>
                <w:szCs w:val="28"/>
              </w:rPr>
              <w:t>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EMENT PORTLANDZKI 3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UNT STABILIZOWANY CEMENTEM Rm=2,5 MP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8"/>
                <w:szCs w:val="28"/>
              </w:rPr>
              <w:t>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EOWŁÓKNINA POLIPROPYLENOWA TYP G-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</w:t>
            </w:r>
            <w:r>
              <w:rPr>
                <w:rFonts w:cs="Times New Roman"/>
                <w:sz w:val="28"/>
                <w:szCs w:val="28"/>
              </w:rPr>
              <w:t>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RĘGI BETONOWE ø 800x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ŁYTA NASTUDZIENNA ø 1000 NOŚNOŚĆ 20 TON ø 60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WPUST ULICZNY (KRATA ŚCIEKOWA) ø 600MM O NOŚNOŚCI 30 TON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8780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b/>
              </w:rPr>
              <w:t>RAZEM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</w:t>
            </w:r>
          </w:p>
        </w:tc>
      </w:tr>
      <w:tr>
        <w:trPr>
          <w:trHeight w:val="408" w:hRule="atLeast"/>
        </w:trPr>
        <w:tc>
          <w:tcPr>
            <w:tcW w:w="10766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b/>
              </w:rPr>
              <w:t>CZĘŚĆ II</w:t>
            </w:r>
          </w:p>
          <w:p>
            <w:pPr>
              <w:pStyle w:val="TableContents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(POSPÓŁKA) NA PODSYPKĘ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5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15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USZYWO KAMIENNE ŁAMANE 0/31,5mm STABILIZOWANE MECHANICZNIE 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Kruszywa  o uziarnieniu 0/31,5 mm musi spełniać wymagania “WT-4 2010 – Wymagania techniczne dla mieszanek niezwiązanych” do zastosowania na warstwę: podbudowy zasadniczej drogi obciążonej ruchem KR1-2).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>1 260,00</w:t>
            </w:r>
          </w:p>
        </w:tc>
        <w:tc>
          <w:tcPr>
            <w:tcW w:w="19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1" w:hRule="atLeast"/>
        </w:trPr>
        <w:tc>
          <w:tcPr>
            <w:tcW w:w="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K 0÷2mm NA ZAKLINOWANIE KOSTKI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sz w:val="22"/>
                <w:szCs w:val="22"/>
              </w:rPr>
              <w:t>90,00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8780" w:type="dxa"/>
            <w:gridSpan w:val="10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0766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</w:rPr>
              <w:t>CZĘŚĆ III</w:t>
            </w:r>
          </w:p>
          <w:p>
            <w:pPr>
              <w:pStyle w:val="TableContents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ALE TARCICA IGLASTA OBRZYNANA L 450 cm O PRZEKROJU 18x8cm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³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RCZE DO CIĘCIA BETONU, WENTYLOWANE DO CIĘCIA NA MOKRO ø 400 UCHWYT TARCZY  ø 25,4mm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ARCZE DO CIĘCIA BETONU, WENTYLOWANE DO CIĘCIA NA SUCHO ø 350 UCHWYT TARCZY  ø 25,4mm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0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NUR MURARSKI 100mb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0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SIONA TRAW ODPORNYCH NA SUSZĘ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kg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0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URA PCV ø 160 KANALIZACYJNA L 3M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0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URA PCV ø 160 KANALIZACYJNA L 2M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03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URA PCV ø 160 KANALIZACYJNA L 1M</w:t>
            </w:r>
          </w:p>
        </w:tc>
        <w:tc>
          <w:tcPr>
            <w:tcW w:w="112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zt.</w:t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8780" w:type="dxa"/>
            <w:gridSpan w:val="10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31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Standard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32:00Z</dcterms:created>
  <dc:creator>Bogdan Lipski</dc:creator>
  <dc:description/>
  <cp:keywords/>
  <dc:language>en-US</dc:language>
  <cp:lastModifiedBy>Bogusław Lipski</cp:lastModifiedBy>
  <cp:lastPrinted>2017-01-27T13:13:00Z</cp:lastPrinted>
  <dcterms:modified xsi:type="dcterms:W3CDTF">2018-03-02T07:19:00Z</dcterms:modified>
  <cp:revision>15</cp:revision>
  <dc:subject/>
  <dc:title/>
</cp:coreProperties>
</file>