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3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1.2.20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8 roku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Adama Marcinia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ydaktycznych.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ydaktycznych część ………. Zamówienia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ąpi w ciągu ……… dni od dnia podpisania niniejszej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Wierzchowo Dworzec, Rychnowy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………………………………….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12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ąpi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ej faktury końcowej, opisującej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do 30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7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nie możliwością dojazdu oraz transportu pomocy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6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UG_Cz1</dc:creator>
  <dc:description/>
  <cp:keywords/>
  <dc:language>en-US</dc:language>
  <cp:lastModifiedBy>Bogusław Lipski</cp:lastModifiedBy>
  <cp:lastPrinted>2017-12-19T14:09:00Z</cp:lastPrinted>
  <dcterms:modified xsi:type="dcterms:W3CDTF">2018-01-22T11:11:00Z</dcterms:modified>
  <cp:revision>62</cp:revision>
  <dc:subject/>
  <dc:title>34- OWU na dostawe</dc:title>
</cp:coreProperties>
</file>