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/>
      </w:pPr>
      <w:r>
        <w:rPr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Formularz cenowy oferty kryteriów pozacenowych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1 Część 1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Wierzchowie Dworcu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2 Część 2 Zamówienia:</w:t>
      </w:r>
      <w:r>
        <w:rPr>
          <w:b/>
          <w:sz w:val="24"/>
          <w:szCs w:val="24"/>
        </w:rPr>
        <w:t xml:space="preserve">  Dostawa pomocy dydaktycznych do realizacji zajęć    edukacyjnych w Gimnazjum Gminnym w Rychnowach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6.03.2018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2.3 Oświadczenie w sprawie oferowanych pomocy dydaktyczn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4"/>
        </w:rPr>
        <w:t>Oświadczamy, że wszystkie oferowane pomoce posiadają odpowiednie atesty, certyfikaty, świadectwa jakości i spełniają wszelkie wymogi norm określonych obowiązującym prawem i są dopuszczone do stosowania w placówkach oświatow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1080" w:hanging="654"/>
        <w:jc w:val="both"/>
        <w:rPr>
          <w:sz w:val="24"/>
        </w:rPr>
      </w:pPr>
      <w:r>
        <w:rPr>
          <w:sz w:val="24"/>
        </w:rPr>
        <w:t>Oświadczenie w sprawie prowadzenia działalności gospodarczej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Oświadczam, że jestem/jesteśmy mikro/ małym/ średnim/ dużym* przedsiębiorstwem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w rozumieniu ustawy z dnia 2 lipca 2004 r. o swobodzie działalności gospodarczej (Dz. U. z 2016 r. poz. 1829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Oświadczenie zgodne z pkt. 5.1.1 SIWZ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Formularz cenowy dla części 1, 2* Zamówien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0"/>
        </w:rPr>
        <w:t>*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1-22T11:10:00Z</dcterms:modified>
  <cp:revision>75</cp:revision>
  <dc:subject/>
  <dc:title>23- Wzorcowa oferta na dostawe</dc:title>
</cp:coreProperties>
</file>