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 zgodna z ceną brutto z kolumny nr 7 tabeli): 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275"/>
        <w:gridCol w:w="1701"/>
        <w:gridCol w:w="1134"/>
        <w:gridCol w:w="1701"/>
        <w:gridCol w:w="1560"/>
      </w:tblGrid>
      <w:tr>
        <w:trPr>
          <w:trHeight w:val="1529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odzaj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Szacowana na ilość paliwa         </w:t>
              <w:br/>
              <w:t>w litrach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ena brutto za </w:t>
              <w:br/>
              <w:t xml:space="preserve">1 litr na dzień </w:t>
              <w:br/>
              <w:t>07.12.2017 ro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Upust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(w %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a brutto za 1 litr po upuści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azem cena brutto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(kol. 3 x 6)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2.01.2018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       Oświadczenie co do jakości dostarczanego pali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, że zobowiązuję się do sprzedaży paliw odpowiadających Polskim Normom, zgodnie z Rozporządzeniem Ministra Gospodarki z dnia 9 października 2015 roku w sprawie wymagań jakościowych dla paliw ciekłych (Dz. U. z 2015 r., poz.1680)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4</w:t>
        <w:tab/>
        <w:t>Oświadczenie w sprawie prowadzenia działalności gospodarczej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, że jestem/jesteśmy mikro/ małym/ średnim/ dużym* przedsiębiorstwem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w rozumieniu ustawy z dnia 2 lipca 2004 r. o swobodzie działalności gospodarczej (Dz. U. z 2016 r. poz. 1829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ind w:left="284" w:hanging="284"/>
        <w:rPr/>
      </w:pPr>
      <w:r>
        <w:rPr/>
        <w:t>2.Paragon fiskalny (potwierdzonych za zgodność z oryginałem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potwierdzający cenę sprzedawanego oleju napędowego ON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na stacji paliw Wykonawcy z dnia 07 grudnia 2017 ro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7-12-06T09:56:00Z</dcterms:modified>
  <cp:revision>9</cp:revision>
  <dc:subject/>
  <dc:title>23- Wzorcowa oferta na dostawe</dc:title>
</cp:coreProperties>
</file>