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IN.272.15.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7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Adama Marciniak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o budowy drogi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o budowy drogi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keepNext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2.3. Dostawa Towarów  następować będzie sukcesywnie do dnia 20.11.2017 roku (część I,II) / do dnia 06.10.2017 roku (część III)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Wierzchowo Dworzec,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 i stosowania w budownictw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adeusz Halusiak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szek Horobiowsk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gusław Lipski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36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ępować będzie sukcesywnie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ych, nie częściej niż raz w miesiącu faktur, opisujących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…………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8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opóźnieniem w realizacji prac budowlanych przez Zamawiająceg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85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spowodowane nie możliwością dojazdu oraz transportu materiałów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7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2:00Z</dcterms:created>
  <dc:creator>UG_Cz1</dc:creator>
  <dc:description/>
  <cp:keywords/>
  <dc:language>en-US</dc:language>
  <cp:lastModifiedBy>Bogusław Lipski</cp:lastModifiedBy>
  <cp:lastPrinted>2008-09-16T10:03:00Z</cp:lastPrinted>
  <dcterms:modified xsi:type="dcterms:W3CDTF">2017-09-13T05:58:00Z</dcterms:modified>
  <cp:revision>55</cp:revision>
  <dc:subject/>
  <dc:title>34- OWU na dostawe</dc:title>
</cp:coreProperties>
</file>