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Załącznik nr 5</w:t>
      </w:r>
    </w:p>
    <w:p>
      <w:pPr>
        <w:pStyle w:val="Standard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ESTAWIENIE MATERIAŁÓW 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BUDOWY DRÓGI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65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5"/>
        <w:gridCol w:w="13"/>
        <w:gridCol w:w="39"/>
        <w:gridCol w:w="3964"/>
        <w:gridCol w:w="32"/>
        <w:gridCol w:w="1102"/>
        <w:gridCol w:w="23"/>
        <w:gridCol w:w="1111"/>
        <w:gridCol w:w="74"/>
        <w:gridCol w:w="1910"/>
        <w:gridCol w:w="1982"/>
      </w:tblGrid>
      <w:tr>
        <w:trPr>
          <w:trHeight w:val="195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40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DN. MIARY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ILOŚĆ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W ZŁOTYCH BRUTTO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x5)</w:t>
            </w:r>
          </w:p>
        </w:tc>
      </w:tr>
      <w:tr>
        <w:trPr>
          <w:trHeight w:val="494" w:hRule="atLeast"/>
        </w:trPr>
        <w:tc>
          <w:tcPr>
            <w:tcW w:w="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076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b/>
              </w:rPr>
              <w:t>CZĘŚĆ I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B 7,5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rFonts w:cs="Times New Roman"/>
                <w:sz w:val="22"/>
                <w:szCs w:val="22"/>
              </w:rPr>
              <w:t>³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B-15 NA ŁAWY POD KRAWĘŻNIK I OBRZEŻ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rFonts w:cs="Times New Roman"/>
                <w:sz w:val="22"/>
                <w:szCs w:val="22"/>
              </w:rPr>
              <w:t>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2"/>
                <w:szCs w:val="22"/>
              </w:rPr>
              <w:t>CEMENT PORTLANDZKI 32,5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GEOWŁÓKNINA POLIPROPYLENO</w:t>
            </w:r>
            <w:r>
              <w:rPr>
                <w:rFonts w:eastAsia="Mangal"/>
                <w:sz w:val="22"/>
                <w:szCs w:val="22"/>
              </w:rPr>
              <w:t>WA TYP G-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rFonts w:cs="Times New Roman"/>
                <w:sz w:val="22"/>
                <w:szCs w:val="22"/>
              </w:rPr>
              <w:t>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8783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b/>
              </w:rPr>
              <w:t>RAZEM</w:t>
            </w:r>
          </w:p>
          <w:p>
            <w:pPr>
              <w:pStyle w:val="TableContents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0765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b/>
              </w:rPr>
              <w:t>CZĘŚĆ II</w:t>
            </w:r>
          </w:p>
          <w:p>
            <w:pPr>
              <w:pStyle w:val="TableContents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(POSPÓŁKA) NA PODSYPKĘ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USZYWO KAMIENNE ŁAMANE 0/31,5mm STABILIZOWANE MECHANICZNIE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ruszywa  o uziarnieniu 0/31,5 mm musi spełniać wymagania “WT-4 2010 – Wymagania techniczne dla mieszanek niezwiązanych” do zastosowania na warstwę: podbudowy zasadniczej drogi obciążonej ruchem KR1-2).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0÷2mm NA ZAKLINOWANIE KOST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783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076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</w:rPr>
              <w:t>CZĘŚĆ III</w:t>
            </w:r>
          </w:p>
          <w:p>
            <w:pPr>
              <w:pStyle w:val="TableContents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CZE DO CIĘCIA BETONU, WENTYLOWANE DO CIĘCIA NA MOKRO ø 400 UCHWYT TARCZY  ø 25,4mm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CZE DO CIĘCIA BETONU, WENTYLOWANE DO CIĘCIA NA SUCHO ø 350 UCHWYT TARCZY  ø 25,4mm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NUR MURARSKI 100 metrów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783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32:00Z</dcterms:created>
  <dc:creator>Bogdan Lipski</dc:creator>
  <dc:description/>
  <cp:keywords/>
  <dc:language>en-US</dc:language>
  <cp:lastModifiedBy>Bogusław Lipski</cp:lastModifiedBy>
  <cp:lastPrinted>2017-01-27T13:13:00Z</cp:lastPrinted>
  <dcterms:modified xsi:type="dcterms:W3CDTF">2017-09-13T05:34:00Z</dcterms:modified>
  <cp:revision>10</cp:revision>
  <dc:subject/>
  <dc:title/>
</cp:coreProperties>
</file>