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materiałów do budowy drogi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t.j. Dz. U. z 2017 r., poz. 1579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7-09-13T05:30:00Z</dcterms:modified>
  <cp:revision>29</cp:revision>
  <dc:subject/>
  <dc:title>Załącznik nr 3 do SIWZ</dc:title>
</cp:coreProperties>
</file>