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Znak sprawy  IN  R  271.7.2017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lineRule="auto" w:line="360" w:before="490" w:after="0"/>
        <w:ind w:left="3994" w:right="2957" w:hanging="49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2"/>
          <w:szCs w:val="22"/>
        </w:rPr>
        <w:t>ZAPRASZA</w:t>
      </w:r>
    </w:p>
    <w:p>
      <w:pPr>
        <w:pStyle w:val="Normal"/>
        <w:shd w:fill="FFFFFF" w:val="clear"/>
        <w:spacing w:lineRule="auto" w:line="360" w:before="221" w:after="0"/>
        <w:ind w:left="5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do złożenia oferty/udziału w rozpoznaniu cenowym w sprawie wykonania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ind w:left="5" w:hanging="0"/>
        <w:jc w:val="center"/>
        <w:rPr/>
      </w:pPr>
      <w:r>
        <w:rPr>
          <w:b/>
          <w:sz w:val="24"/>
          <w:szCs w:val="24"/>
        </w:rPr>
        <w:t>opracowania dokumentacji przetargowej postępowania o udzielenie zamówienia publicznego na realizację projektu pn.: „Budowa kanalizacji sanitarnej na terenie miejscowości Sieroczyn” w ramach działania 2.3 „Gospodarka wodno-ściekowa w aglomeracjach”, oś priorytetowa II „Ochrona Środowiska, w tym adaptacja do zmian klimatu” współfinansowanej ze środków Funduszu Spójności w ramach Programu Operacyjnego Infrastruktura i Środowisko 2014 – 202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Ofertę należy złożyć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 jednej zamkniętej kopercie, w siedzibie Zamawiającego: Urząd Gminy Człuchów,                 ul. Szczecińska 33, 77-300 Człuchów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faksem na numer (59) 834-24-24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e-mailem na adres: lipski@ugczluchow.p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Na kopercie/ faksie/ w e-mailu* należy umieścić nazwę i adres Zamawiającego, nazwę i adres  W</w:t>
      </w:r>
      <w:r>
        <w:rPr>
          <w:rFonts w:cs="Arial" w:ascii="Arial" w:hAnsi="Arial"/>
          <w:color w:val="000000"/>
          <w:w w:val="87"/>
          <w:sz w:val="24"/>
          <w:szCs w:val="24"/>
        </w:rPr>
        <w:t>ykonawcy oraz napis: Rozpoznanie cenowe na: "Opracowanie dokumentacji przetargowej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być napisana w języku polskim, czytelnie trwałą technik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obejmować całość zamówienia oraz wszelkie dodatkowe koszty (np. cła, podatki, ubezpieczenie itp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pis przedmiotu  zamówienia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Przedmiotem zamówienia jest opracowanie dokumentacji przetargowej postępowania o udzielenie zamówienia publicznego na realizację projektu pn. „Budowa kanalizacji sanitarnej na terenie miejscowości Sieroczyn” w ramach działania 2.3 „Gospodarka wodno-ściekowa w aglomeracjach”, oś priorytetowa II „Ochrona Środowiska, w tym adaptacja do zmian klimatu” współfinansowanej ze środków Funduszu Spójności w ramach Programu Operacyjnego Infrastruktura i Środowisko 2014 – 2020.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Wykonawca będzie zobowiązany do: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1. Sporządzenie kompletnej dokumentacji przetargowej tj. Specyfikacji istotnych warunków zamówienia, załączników, umowy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2. Publikację ogłoszeń w Biuletynie Zamówień Publicznych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. Sporządzanie odpowiedzi na pytania Wykonawców dotyczące dokumentacji przetargowej i kwestii formalnych. W kwestii zapytań technicznych Wykonawca powinien współpracować z Zamawiającym dla ww. projektu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4. Prowadzenie procedury pod względem formalnym np. przedłużenie wadium, zmiana SIWZ, zmiany warunków udziału w postępowaniu itp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5. Pomoc niezbędną do przeprowadzenia procedury przetargowej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6. Pomoc w ocenie merytorycznej i formalnej złożonych ofert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7. Sporządzenie dokumentacji przetargowej tj. druków ZP, protokołu z postępowania,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8. Opracowanie pism dotyczących wyniku postępowania, pism informujących o odrzuconych ofertach, wykluczonych wykonawcach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9. Publikację ogłoszenia o udzieleniu zamówienia w Biuletynie Zamówień Publicznych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10.Udział w pracach Komisji Przetargowej w charakterze członka lub eksperta komisji przetargowej – na wezwanie Zamawiającego - o ile Komisja Przetargowa zostanie powołana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11. Monitorowanie i stosowanie się na bieżąco do wszelkich zmian dotyczących przepisów, zasad, wytycznych i dokumentów związanych z realizacją projektu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znaczenie przedmiotu zamówienia wg Wspólnego Słownika Zamówień (CPV):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79111000-5 – Usługi w zakresie doradztwa prawn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Przewidywany termin realizacji umowy do dnia 02.10.2017 roku,  w tym termin zamieszczenia ogłoszenia o zamówieniu w Biuletynie Zamówień Publicznych nie później niż do dnia 25.08.2017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267" w:hanging="360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Przy wyborze oferty Zamawiający będzie się kierował kryterium: </w:t>
      </w:r>
    </w:p>
    <w:p>
      <w:pPr>
        <w:pStyle w:val="Normal"/>
        <w:shd w:fill="FFFFFF" w:val="clear"/>
        <w:spacing w:lineRule="auto" w:line="360"/>
        <w:ind w:left="14" w:right="1267" w:firstLine="412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w w:val="8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Cena                   -  100 %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autoSpaceDE w:val="true"/>
        <w:spacing w:lineRule="auto" w:line="360" w:before="120" w:after="120"/>
        <w:ind w:left="540" w:hanging="0"/>
        <w:jc w:val="both"/>
        <w:outlineLvl w:val="2"/>
        <w:rPr/>
      </w:pPr>
      <w:r>
        <w:rPr>
          <w:rFonts w:cs="Arial" w:ascii="Arial" w:hAnsi="Arial"/>
          <w:sz w:val="22"/>
          <w:szCs w:val="22"/>
        </w:rPr>
        <w:t>Maksymalną liczbę punktów (10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1 - liczba punktów przyznanych Wykonawcy za Cenę </w:t>
      </w:r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autoSpaceDE w:val="true"/>
        <w:spacing w:lineRule="auto" w:line="360"/>
        <w:ind w:left="708" w:firstLine="708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- najniższa zaoferowana Cena</w:t>
      </w:r>
    </w:p>
    <w:p>
      <w:pPr>
        <w:pStyle w:val="Normal"/>
        <w:autoSpaceDE w:val="true"/>
        <w:spacing w:lineRule="auto" w:line="360"/>
        <w:ind w:left="992" w:firstLine="424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B</w:t>
      </w:r>
      <w:r>
        <w:rPr>
          <w:rFonts w:cs="Arial" w:ascii="Arial" w:hAnsi="Arial"/>
          <w:sz w:val="22"/>
          <w:szCs w:val="22"/>
        </w:rPr>
        <w:t xml:space="preserve"> – Cena zaoferowana w ofercie badanej.</w:t>
      </w:r>
    </w:p>
    <w:p>
      <w:pPr>
        <w:pStyle w:val="Normal"/>
        <w:shd w:fill="FFFFFF" w:val="clear"/>
        <w:spacing w:lineRule="auto" w:line="360"/>
        <w:ind w:right="1267" w:hanging="0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422" w:hanging="360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Propozycja wykonawcy ma zawierać następujące dokument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87"/>
          <w:sz w:val="24"/>
          <w:szCs w:val="24"/>
        </w:rPr>
        <w:t>formularz oferty wg załączonego do zaproszenia wzor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2"/>
          <w:w w:val="87"/>
          <w:sz w:val="24"/>
          <w:szCs w:val="24"/>
        </w:rPr>
        <w:t>oświadczenie o braku podstaw do wyklucz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color w:val="000000"/>
          <w:spacing w:val="12"/>
          <w:w w:val="87"/>
          <w:sz w:val="24"/>
          <w:szCs w:val="24"/>
        </w:rPr>
        <w:t>formularz cenow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Termin złożenia ofert:</w:t>
      </w:r>
    </w:p>
    <w:p>
      <w:pPr>
        <w:pStyle w:val="Normal"/>
        <w:shd w:fill="FFFFFF" w:val="clear"/>
        <w:spacing w:lineRule="auto" w:line="360"/>
        <w:ind w:left="14" w:firstLine="346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Oferty należy złożyć w terminie do dnia 31.07.2017 roku, do godz. 10: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sobą upr</w:t>
      </w:r>
      <w:r>
        <w:rPr>
          <w:rFonts w:cs="Arial" w:ascii="Arial" w:hAnsi="Arial"/>
          <w:b/>
          <w:color w:val="000000"/>
          <w:spacing w:val="-2"/>
          <w:w w:val="87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nioną do kontaktów z Wykonawcami jest: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 xml:space="preserve">Pan Bogusław Lipski ul. Szczecińska 33 pok. nr 20, 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tel. (59) 834-10-01 wew. 4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trike/>
          <w:sz w:val="24"/>
          <w:szCs w:val="24"/>
        </w:rPr>
        <w:t xml:space="preserve"> </w:t>
      </w: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Warunkiem udziału w Postępowaniu jest wniesienie wadium. Zamawiający określa wadium na kwotę …………………  złotych (słownie: ………………….. złotych)*.</w:t>
      </w:r>
    </w:p>
    <w:p>
      <w:pPr>
        <w:pStyle w:val="Normal"/>
        <w:shd w:fill="FFFFFF" w:val="clear"/>
        <w:spacing w:lineRule="auto" w:line="360"/>
        <w:ind w:left="426" w:hanging="392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1 Wadium musi być wniesione przed upływem terminu do składania ofert, wskazanego w punkcie 10.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12.2 Wadium może być wniesione w następujących formach: </w:t>
      </w:r>
    </w:p>
    <w:p>
      <w:pPr>
        <w:pStyle w:val="Normal"/>
        <w:shd w:fill="FFFFFF" w:val="clear"/>
        <w:spacing w:lineRule="auto" w:line="360"/>
        <w:ind w:left="851" w:hanging="284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a.</w:t>
        <w:tab/>
        <w:t>w pieniądzu, przelewem na rachunek bankowy Zamawiającego w ……………………………….. nr konta……………………………………………………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c.    gwarancjach bankowych, 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d.    gwarancjach ubezpieczeniowych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e.    poręczeniach udzielanych przez podmioty, o których mowa w art. 6b ust. 5 pkt 2   ustawy z dnia 9 listopada 2000 r. o utworzeniu Polskiej Agencji Rozwoju Przedsiębiorczości ((Dz.U. Nr 109, poz.1158 z póź.zm.)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3. Za potwierdzenie wpłaty wadium w pieniądzu uznaje się oryginał lub kopię dokumentu potwierdzającego dokonanie przelewu, a w przypadku ustanowienia wadium w postaci gwarancji lub poręczeń – oryginał tego dokumentu.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13. Z możliwości realizacji zamówienia wyłącza się podmioty, które powiązane są z Beneficjentem lub osobami upoważnionymi do zaciągania zobowiązań w imieniu Beneficjenta lub osobami wykonującymi w imieniu Beneficjenta czynności związane z przygotowaniem i przeprowadzeniem procedury wyboru wykonawcy osobowo lub kapitałowo, w szczególności poprzez: 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uczestnictwo w spółce jako wspólnik spółki cywilnej lub spółki osobowej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siadanie udziałów lub co najmniej 10% akcji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ełnienie funkcji członka organu nadzorczego lub zarządzającego, prokurenta,    pełnomocnika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………………………………….</w:t>
      </w:r>
    </w:p>
    <w:p>
      <w:pPr>
        <w:pStyle w:val="Normal"/>
        <w:shd w:fill="FFFFFF" w:val="clear"/>
        <w:ind w:left="28" w:right="62" w:hanging="0"/>
        <w:rPr>
          <w:rFonts w:ascii="Arial" w:hAnsi="Arial" w:cs="Arial"/>
          <w:color w:val="000000"/>
          <w:w w:val="89"/>
          <w:sz w:val="16"/>
          <w:szCs w:val="16"/>
        </w:rPr>
      </w:pPr>
      <w:r>
        <w:rPr>
          <w:rFonts w:eastAsia="Arial" w:cs="Arial" w:ascii="Arial" w:hAnsi="Arial"/>
          <w:color w:val="000000"/>
          <w:spacing w:val="-4"/>
          <w:w w:val="89"/>
          <w:sz w:val="16"/>
          <w:szCs w:val="16"/>
        </w:rPr>
        <w:t xml:space="preserve">                            </w:t>
      </w:r>
      <w:r>
        <w:rPr>
          <w:rFonts w:cs="Arial" w:ascii="Arial" w:hAnsi="Arial"/>
          <w:color w:val="000000"/>
          <w:spacing w:val="-4"/>
          <w:w w:val="89"/>
          <w:sz w:val="16"/>
          <w:szCs w:val="16"/>
        </w:rPr>
        <w:tab/>
        <w:tab/>
        <w:tab/>
        <w:tab/>
        <w:tab/>
        <w:t xml:space="preserve">    </w:t>
        <w:tab/>
        <w:t xml:space="preserve">             (podpisał  w imieniu Zamawiającego) </w:t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Człuchów, dn. 21.07.2017 r.</w:t>
      </w:r>
    </w:p>
    <w:p>
      <w:pPr>
        <w:pStyle w:val="Normal"/>
        <w:shd w:fill="FFFFFF" w:val="clear"/>
        <w:spacing w:lineRule="auto" w:line="36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w w:val="89"/>
          <w:sz w:val="24"/>
          <w:szCs w:val="24"/>
        </w:rPr>
        <w:t>W załączeniu: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9"/>
          <w:sz w:val="24"/>
          <w:szCs w:val="24"/>
        </w:rPr>
        <w:t>1) Wzór formularza ofert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2)  Wzór umow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3)  Wzór oświadczenia o braku podstaw do wyklucz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4) Opis projektu.</w:t>
      </w:r>
    </w:p>
    <w:p>
      <w:pPr>
        <w:pStyle w:val="Normal"/>
        <w:shd w:fill="FFFFFF" w:val="clear"/>
        <w:spacing w:lineRule="auto" w:line="360" w:before="221" w:after="0"/>
        <w:ind w:left="14" w:hanging="0"/>
        <w:rPr/>
      </w:pPr>
      <w:r>
        <w:rPr>
          <w:rFonts w:eastAsia="Arial" w:cs="Arial" w:ascii="Arial" w:hAnsi="Arial"/>
          <w:color w:val="000000"/>
          <w:spacing w:val="-4"/>
          <w:w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2"/>
          <w:szCs w:val="22"/>
        </w:rPr>
        <w:t>(*) niepotrzebne skreślić</w:t>
      </w:r>
    </w:p>
    <w:sectPr>
      <w:headerReference w:type="default" r:id="rId2"/>
      <w:headerReference w:type="first" r:id="rId3"/>
      <w:type w:val="nextPage"/>
      <w:pgSz w:w="11906" w:h="16838"/>
      <w:pgMar w:left="1440" w:right="1561" w:gutter="0" w:header="708" w:top="1667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70985</wp:posOffset>
          </wp:positionH>
          <wp:positionV relativeFrom="paragraph">
            <wp:posOffset>88265</wp:posOffset>
          </wp:positionV>
          <wp:extent cx="1657350" cy="542925"/>
          <wp:effectExtent l="0" t="0" r="0" b="0"/>
          <wp:wrapTight wrapText="bothSides">
            <wp:wrapPolygon edited="0">
              <wp:start x="-124" y="369"/>
              <wp:lineTo x="-124" y="21219"/>
              <wp:lineTo x="21600" y="21219"/>
              <wp:lineTo x="21600" y="369"/>
              <wp:lineTo x="-124" y="36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725</wp:posOffset>
          </wp:positionH>
          <wp:positionV relativeFrom="paragraph">
            <wp:posOffset>635</wp:posOffset>
          </wp:positionV>
          <wp:extent cx="1609725" cy="707390"/>
          <wp:effectExtent l="0" t="0" r="0" b="0"/>
          <wp:wrapTight wrapText="bothSides">
            <wp:wrapPolygon edited="0">
              <wp:start x="-127" y="0"/>
              <wp:lineTo x="-127" y="21298"/>
              <wp:lineTo x="21600" y="21298"/>
              <wp:lineTo x="21600" y="0"/>
              <wp:lineTo x="-12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1" r="-2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4">
    <w:name w:val="WW8Num15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8:00Z</dcterms:created>
  <dc:creator>u</dc:creator>
  <dc:description/>
  <cp:keywords/>
  <dc:language>en-US</dc:language>
  <cp:lastModifiedBy>Bogusław Lipski</cp:lastModifiedBy>
  <cp:lastPrinted>2014-05-08T08:18:00Z</cp:lastPrinted>
  <dcterms:modified xsi:type="dcterms:W3CDTF">2017-07-24T11:31:00Z</dcterms:modified>
  <cp:revision>94</cp:revision>
  <dc:subject/>
  <dc:title/>
</cp:coreProperties>
</file>