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Wzór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20/IN/201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REGON: 770979631</w:t>
      </w:r>
      <w:r>
        <w:rPr>
          <w:color w:val="000000"/>
          <w:sz w:val="24"/>
          <w:szCs w:val="24"/>
        </w:rPr>
        <w:t>, zwaną dalej Gminą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  <w:t>W wyniku postępowania o udzielenie zamówienia publicznego nr 271.17.2012  prowadzonym w trybie przetargu nieograniczonego o wartości mniejszej niż kwoty określone w przepisach wydanych na podstawie art. 11 ust. 8 ustawy z dnia 29 stycznie 2004 roku  Prawo zamówień publicznych została zawarta umowa o następującej  tre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dmiotem niniejszej umowy jest dostawa i montaż mebli szkolnych do Szkoły w Rychnowach zgodnie ze SIWZ i złożoną ofertą przetargową stanowiącą integralną część niniejszej umo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10.08.2012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Wykonawca przygotuje przedmiot umowy do odbioru zgodnie zaleceniem producenta i żądaniami Zamawiającego zawartymi w niniejszej umowie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mebli szkolnych  zostanie potwierdzony protokołem zdawczo-odbiorczym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nastąpi pod warunkiem, że dostarczone i zamontowane meble szkolne spełniać będą wymogi określone przez Zamawiającego.</w:t>
      </w:r>
    </w:p>
    <w:p>
      <w:pPr>
        <w:pStyle w:val="TextBody"/>
        <w:numPr>
          <w:ilvl w:val="0"/>
          <w:numId w:val="5"/>
        </w:numPr>
        <w:spacing w:lineRule="exact" w:line="340"/>
        <w:ind w:left="0" w:hanging="0"/>
        <w:rPr/>
      </w:pPr>
      <w:r>
        <w:rPr/>
        <w:t>W razie wystąpienia przy odbiorze rozbieżności pomiędzy dostarczonymi meblami szkolnymi, a postanowieniami umowy i specyfikacji istotnych warunków zamówienia Zamawiający ma prawo odmówić dokonania jego odbioru.</w:t>
      </w:r>
    </w:p>
    <w:p>
      <w:pPr>
        <w:pStyle w:val="TextBody"/>
        <w:spacing w:lineRule="exact" w:line="34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color w:val="000000"/>
          <w:sz w:val="24"/>
          <w:szCs w:val="24"/>
        </w:rPr>
        <w:t xml:space="preserve">Za wykonanie przedmiotu zamówienia Wykonawca otrzyma wynagrodzenie  zgodnie ze złożoną ofertą w kwocie: 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netto:………………………………………………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brutto: …………………………………………….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Cena wskazana w niniejszym paragrafie nie ulega zmianie w trakcie trwania umowy i jest wiążąca dla stro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TextBody"/>
        <w:spacing w:lineRule="exact" w:line="340"/>
        <w:rPr/>
      </w:pPr>
      <w:r>
        <w:rPr/>
        <w:t>Wynagrodzenie za przedmiot zamówienia zostanie uregulowane jako płatność końcowa w terminie do 30 dni od daty otrzymania faktury VAT wystawionej na podstawie protokołu zdawczo-odbiorczego wymienionego w § 3 ust. 3 niniejszej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426" w:hanging="426"/>
        <w:rPr/>
      </w:pPr>
      <w:r>
        <w:rPr/>
        <w:t xml:space="preserve">Wykonawca udziela 36 miesięcznej gwarancji na dostarczone meble szkolne oraz urządzeń.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</w:t>
      </w:r>
      <w:r>
        <w:rPr>
          <w:sz w:val="24"/>
          <w:szCs w:val="24"/>
        </w:rPr>
        <w:t xml:space="preserve">wady i usterki fizyczne zmniejszające wartość użytkową, techniczną i estetyczną dostarczonych mebli szkolnych i urzadzeń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gwarancji liczony jest od dnia podpisania protokołu zdawczo – odbiorcz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mawiający jest zobowiązany sprawdzić dostarczone meble szkolne i powiadomić Wykonawcę o wykrytych wadach i usterkach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ady i usterki wykryte we własnym zakresie przez Wykonawcę zostaną usunięte niezwłocz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Koszty usunięcia wad i usterek ponosi Wykonawca, jeżeli powstały one zdaniem Zamawiającego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wyniku użycia wadliwych materiałów i urządzeń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8 pkt 2 umowy.</w:t>
      </w:r>
    </w:p>
    <w:p>
      <w:pPr>
        <w:pStyle w:val="TextBody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Strony ustalają następujące kary i odszkodowania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>
          <w:bCs/>
        </w:rPr>
        <w:t xml:space="preserve">W przypadku nie dotrzymania terminu realizacji umowy wskazanego w </w:t>
      </w:r>
      <w:r>
        <w:rPr/>
        <w:t>§ 2 Wykonawca zapłaci Zamawiającemu karę umowną w wysokości 2,0 % wartości umowy brutto wynikającej z § 5 niniejszej umowy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W przypadku nie podjęcia czynności związanych z naprawą wad lub usterek ujawnionych w okresie gwarancyjnym lub ich nie usunięcie w terminach wskazanych w §</w:t>
      </w:r>
      <w:r>
        <w:rPr>
          <w:b/>
        </w:rPr>
        <w:t xml:space="preserve"> </w:t>
      </w:r>
      <w:r>
        <w:rPr/>
        <w:t>7 pkt 5, 7 – Wykonawca zapłaci Zamawiającemu karę w wysokości 2,0 % wartości umowy wynikającej z § 5 niniejszej umowy,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poważnego naruszenia postanowień niniejszej umowy przez którąkolwiek ze stron, stronie drugiej przysługuje prawo do odstąpienia od umowy po wcześniejszym wezwaniu strony naruszającej do należytej realizacji umowy i wyznaczeniu terminu 14 dni do jej należytego wykonania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Zamawiającego z przyczyn leżących po stronie Wykonawcy, Wykonawca zapłaci Zamawiającemu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Wykonawcę z przyczyn leżących po stronie Zamawiającego,  zapłaci Wykonawcy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Niezależnie od kar umownych Zamawiający zastrzega sobie prawo dochodzenia na zasadach ogólnych odszkodowania uzupełniającego przewyższającego wysokość kar umow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Zamawiającego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footerReference w:type="default" r:id="rId2"/>
      <w:type w:val="nextPage"/>
      <w:pgSz w:w="11906" w:h="16838"/>
      <w:pgMar w:left="1417" w:right="1417" w:gutter="0" w:header="0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b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21:00Z</dcterms:created>
  <dc:creator>Paweł Gibczyński</dc:creator>
  <dc:description/>
  <cp:keywords/>
  <dc:language>en-US</dc:language>
  <cp:lastModifiedBy>Bogdan Lipski</cp:lastModifiedBy>
  <cp:lastPrinted>2011-09-20T08:36:00Z</cp:lastPrinted>
  <dcterms:modified xsi:type="dcterms:W3CDTF">2012-06-18T12:54:00Z</dcterms:modified>
  <cp:revision>9</cp:revision>
  <dc:subject/>
  <dc:title/>
</cp:coreProperties>
</file>