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stawę i montaż mebli szkolnych do Szkoły Podstawowej w Rychnowach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0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character" w:styleId="Znak">
    <w:name w:val="Znak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6-18T12:06:00Z</dcterms:modified>
  <cp:revision>23</cp:revision>
  <dc:subject/>
  <dc:title>OŚWIADCZENIE</dc:title>
</cp:coreProperties>
</file>