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aciągnięcie kredytu długoterminowego złotówkow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 sfinansowanie deficytu budżetowego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6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2-05-10T06:51:00Z</dcterms:modified>
  <cp:revision>12</cp:revision>
  <dc:subject/>
  <dc:title>OŚWIADCZENIE</dc:title>
</cp:coreProperties>
</file>