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zaciągnięcie kredytu długoterminowego złotówkowego na sfinansowanie deficytu budżetow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Miejscowość, dat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dpowiedzi na ogłoszenie o przetargu nieograniczonym ,składam ofertę wykonania zamówienia publicznego na zaciągniecie kredytu długoterminowego złotówkowego nas finansowanie deficytu budżetow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Formularz ofertowy został sporządzony zgodnie ze specyfikacją istotnych warunków zamówienia i przedstawia się następując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rPr/>
      </w:pPr>
      <w:r>
        <w:rPr/>
        <w:t>Na ogólny koszt kredytu składa się:</w:t>
      </w:r>
    </w:p>
    <w:p>
      <w:pPr>
        <w:pStyle w:val="Heading5"/>
        <w:rPr/>
      </w:pPr>
      <w:r>
        <w:rPr/>
        <w:t>oprocentowanie kredytu:</w:t>
      </w:r>
    </w:p>
    <w:p>
      <w:pPr>
        <w:pStyle w:val="TextBody"/>
        <w:ind w:left="720" w:hanging="0"/>
        <w:rPr/>
      </w:pPr>
      <w:r>
        <w:rPr/>
        <w:t>- stawka WIBOR 1 M (%) na dzień 11.05.2012 roku ………………………………….</w:t>
      </w:r>
    </w:p>
    <w:p>
      <w:pPr>
        <w:pStyle w:val="TextBody"/>
        <w:ind w:left="720" w:hanging="0"/>
        <w:rPr/>
      </w:pPr>
      <w:r>
        <w:rPr/>
        <w:t>- plus/minus marża banku(%) …………………………………………………………..</w:t>
      </w:r>
    </w:p>
    <w:p>
      <w:pPr>
        <w:pStyle w:val="TextBody"/>
        <w:rPr/>
      </w:pPr>
      <w:r>
        <w:rPr/>
        <w:t xml:space="preserve">       </w:t>
      </w:r>
      <w:r>
        <w:rPr/>
        <w:t>b) prowizja (%) …………………………………………………………………………….</w:t>
      </w:r>
    </w:p>
    <w:p>
      <w:pPr>
        <w:pStyle w:val="TextBody"/>
        <w:rPr/>
      </w:pPr>
      <w:r>
        <w:rPr/>
        <w:t xml:space="preserve">       </w:t>
      </w:r>
      <w:r>
        <w:rPr/>
        <w:t>c) opłata  przygotowawcza w (zł) 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2 Razem ogólny koszt usługi: ……………………………………………………………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Oświadczenie potwierdzające spełnienie warunków udziału w Postępowaniu          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 xml:space="preserve"> </w:t>
      </w: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40 dni od daty, w której upływa termin składania ofert (t.j. do 10.08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Zastrzeżenie w sprawie tajemnicy przedsiębiorstwa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  <w:t>Zastrzegamy jednocześnie, że informacje zawarte w Załączniku nr ___ do oferty stanowią tajemnicę przedsiębiorstwa _____ i nie powinny być udostępniane innym Wykonawcom biorącym udział w postępowani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świadczenia art. 24 ust.1.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sz w:val="24"/>
        </w:rPr>
      </w:pPr>
      <w:r>
        <w:rPr>
          <w:sz w:val="24"/>
        </w:rPr>
        <w:t>Informacje stanowiące tajemnicę przedsiębior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426" w:hanging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okumenty wskazane w punkcie 5.1 oraz 5.2 SIWZ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52:00Z</dcterms:created>
  <dc:creator>UG_Cz1</dc:creator>
  <dc:description/>
  <cp:keywords/>
  <dc:language>en-US</dc:language>
  <cp:lastModifiedBy>Bogdan Lipski</cp:lastModifiedBy>
  <cp:lastPrinted>2010-07-07T07:46:00Z</cp:lastPrinted>
  <dcterms:modified xsi:type="dcterms:W3CDTF">2012-05-10T06:50:00Z</dcterms:modified>
  <cp:revision>22</cp:revision>
  <dc:subject/>
  <dc:title>23- Wzorcowa oferta na dostawe</dc:title>
</cp:coreProperties>
</file>