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kanalizacji sanitarnej oraz sieci wodociągowej na terenie miejscowości Nieżywię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budowy kanalizacji sanitarnej oraz sieci wodociągowej na terenie miejscowości Nieżywię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03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robót budowla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5-17T11:48:00Z</dcterms:modified>
  <cp:revision>59</cp:revision>
  <dc:subject/>
  <dc:title>23- Wzorcowa oferta na dostawe</dc:title>
</cp:coreProperties>
</file>