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  <w:u w:val="single"/>
        </w:rPr>
        <w:t>OPIS TECHNICZY</w:t>
      </w:r>
    </w:p>
    <w:p>
      <w:pPr>
        <w:pStyle w:val="TextBody"/>
        <w:spacing w:lineRule="auto" w:line="360"/>
        <w:rPr/>
      </w:pPr>
      <w:r>
        <w:rPr>
          <w:rFonts w:cs="Tahoma" w:ascii="Arial Narrow" w:hAnsi="Arial Narrow"/>
          <w:b/>
          <w:bCs/>
          <w:i/>
          <w:iCs/>
          <w:sz w:val="22"/>
          <w:szCs w:val="22"/>
        </w:rPr>
        <w:t>Dot.:  Budowy  przyłącza wodociągowego na terenie miejscowości Sieroczyn gm. Człuchów dz. nr 311/1, 311/2.</w:t>
      </w:r>
    </w:p>
    <w:p>
      <w:pPr>
        <w:pStyle w:val="TextBody"/>
        <w:spacing w:lineRule="auto" w:line="360"/>
        <w:ind w:firstLine="708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Tahoma"/>
          <w:b/>
          <w:b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i/>
          <w:iCs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2"/>
        </w:numPr>
        <w:spacing w:lineRule="auto" w:line="360"/>
        <w:ind w:left="2517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lecenie inwestora</w:t>
      </w:r>
    </w:p>
    <w:p>
      <w:pPr>
        <w:pStyle w:val="Normal"/>
        <w:numPr>
          <w:ilvl w:val="1"/>
          <w:numId w:val="2"/>
        </w:numPr>
        <w:spacing w:lineRule="auto" w:line="360"/>
        <w:ind w:left="2517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dkłady geodezyjne,</w:t>
      </w:r>
    </w:p>
    <w:p>
      <w:pPr>
        <w:pStyle w:val="Normal"/>
        <w:numPr>
          <w:ilvl w:val="1"/>
          <w:numId w:val="2"/>
        </w:numPr>
        <w:spacing w:lineRule="auto" w:line="360"/>
        <w:ind w:left="2517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ytyczne i instrukcje montażu użytych materiałów wydane </w:t>
      </w:r>
    </w:p>
    <w:p>
      <w:pPr>
        <w:pStyle w:val="Normal"/>
        <w:spacing w:lineRule="auto" w:line="360"/>
        <w:ind w:left="2157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przez ich producentów.</w:t>
      </w:r>
    </w:p>
    <w:p>
      <w:pPr>
        <w:pStyle w:val="Heading4"/>
        <w:spacing w:lineRule="auto" w:line="360"/>
        <w:ind w:left="0" w:firstLine="360"/>
        <w:rPr>
          <w:rFonts w:ascii="Arial Narrow" w:hAnsi="Arial Narrow" w:cs="Tahoma"/>
          <w:sz w:val="16"/>
          <w:szCs w:val="16"/>
          <w:lang w:eastAsia="pl-PL"/>
        </w:rPr>
      </w:pPr>
      <w:r>
        <w:rPr>
          <w:rFonts w:cs="Tahoma" w:ascii="Arial Narrow" w:hAnsi="Arial Narrow"/>
          <w:sz w:val="16"/>
          <w:szCs w:val="16"/>
          <w:lang w:eastAsia="pl-PL"/>
        </w:rPr>
      </w:r>
    </w:p>
    <w:p>
      <w:pPr>
        <w:pStyle w:val="Heading4"/>
        <w:spacing w:lineRule="auto" w:line="360"/>
        <w:ind w:left="0" w:firstLine="360"/>
        <w:rPr/>
      </w:pPr>
      <w:r>
        <w:rPr>
          <w:rFonts w:cs="Tahoma" w:ascii="Arial Narrow" w:hAnsi="Arial Narrow"/>
          <w:sz w:val="22"/>
          <w:szCs w:val="22"/>
          <w:lang w:eastAsia="pl-PL"/>
        </w:rPr>
        <w:t>3</w:t>
      </w:r>
      <w:r>
        <w:rPr>
          <w:rFonts w:cs="Tahoma" w:ascii="Arial Narrow" w:hAnsi="Arial Narrow"/>
          <w:i w:val="false"/>
          <w:iCs w:val="false"/>
          <w:sz w:val="22"/>
          <w:szCs w:val="22"/>
          <w:lang w:eastAsia="pl-PL"/>
        </w:rPr>
        <w:t xml:space="preserve">. </w:t>
      </w:r>
      <w:r>
        <w:rPr>
          <w:rFonts w:cs="Tahoma" w:ascii="Arial Narrow" w:hAnsi="Arial Narrow"/>
          <w:sz w:val="22"/>
          <w:szCs w:val="22"/>
        </w:rPr>
        <w:t>Zakres opracowan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Tekstpodstawowywcity2"/>
        <w:spacing w:lineRule="auto" w:line="360"/>
        <w:ind w:left="360" w:firstLine="708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Przedmiotem opracowania jest budowa przyłącza  wodociągowego mająca na celu zasilenie w wodę działki znajdujące się wzdłuż projektowanego przyłącza. Przyłącze projektuje się na działce                 nr 311/1,311/2 w miejscowości Sieroczyn gm. Człuchów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Arial Narrow" w:hAnsi="Arial Narrow"/>
          <w:b/>
          <w:bCs/>
          <w:i/>
          <w:iCs/>
          <w:sz w:val="22"/>
          <w:szCs w:val="22"/>
        </w:rPr>
        <w:t>Długość projektowanej sieci wodociągowej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Arial Narrow" w:hAnsi="Arial Narrow"/>
          <w:sz w:val="22"/>
          <w:szCs w:val="22"/>
        </w:rPr>
        <w:t>Długość projektowanego przyłącza wodociągoweg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PE 100 PN 10, SDR – 17 śr. 90x5,4mm  - 98,0 m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Heading2"/>
        <w:spacing w:lineRule="auto" w:line="360"/>
        <w:ind w:left="360" w:hanging="0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  <w:t xml:space="preserve">5. Charakterystyka przyłącza </w:t>
      </w:r>
    </w:p>
    <w:p>
      <w:pPr>
        <w:pStyle w:val="Normal"/>
        <w:spacing w:lineRule="auto" w:line="36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Budowę sieci wodociągowej zaprojektowano z rur tworzywowych termozgrzewalnych z polietylenu ( PE ) łączonych za pomocą zgrzewania doczołowego. Przyłącze wodociągowe  należy wykonać z rur PE 100 na ciśnienie PN 10, SDR – 17 o średnicy   90 x 5,4 mm. Ta technologia łączenia rur pozwala na rezygnację z budowy bloków oporowych na  zmianach kierunku trasy projektowanego wodociągu. Należy zwrócić szczególna uwagę, aby nie przekroczyć minimalnego promienia wygięcia rur wynoszącego 50 DN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Przewody ułożyć na podsypce piaskowej i wykonać obsypkę z piasku dowiezionego lub gruntu rodzimego oddzielając od niego części stałe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łączenie do istniejącej sieci poprzez trójnik. Za trójnikiem zamontować zasuwę odcinającą i dalej poprowadzić przewód przyłącza. Skrzynkę do zasuwy ustawić na betonowych klockach i oznaczyć tabliczką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rojektowane przyłącze zakończyć zaślepką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Heading4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6. Roboty ziemne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oboty ziemne wykonywać sposobem mechanicznym i ręcznym w zależności od możliwości dojazdu sprzętem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kład urobku powinien być dokonany tylko po jednej stronie wykopu w odległości co najmniej 0,60 m od krawędzi wykopu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leca się nachylenie skarp 1:0,6. Przy wykonywaniu wykopu gruntowego należy uwzględnić 10 cm więcej na wykonanie podsypki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czas budowy wykopy zabezpieczyć przed zalaniem wodą opadową oraz oznaczyć barierkami lub taśmą ostrzegawczą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>7. Montaż przewodu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układać przy temperaturze otoczenia + 5˚ C. Montażu rur dokonać zgodnie z instrukcją projektowania, wykonania i odbioru instalacji rurociągowych z PE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kładaniu rur należy zwrócić uwagę aby podsypka o gr. 10cm była wyrównana zgodnie ze spadkiem rurociągu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ypanie  rur z boków winno być piaskiem sypkim i zagęszczone warstwami. Pierwsza warstwa aż do osi rury musi być zagęszczona i wykonywana ostrożnie, aby nie nastąpiło uniesienie się rury. Zasypka przewodów musi być zagęszczona do 90 % wartości Proctora. Na warstwie zasypki ułożyć metalizowaną taśmę ostrzegawczą  koloru niebieskiego.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false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</w:t>
      </w:r>
      <w:r>
        <w:rPr>
          <w:rFonts w:cs="Arial" w:ascii="Arial Narrow" w:hAnsi="Arial Narrow"/>
          <w:b/>
          <w:i/>
          <w:sz w:val="22"/>
          <w:szCs w:val="22"/>
        </w:rPr>
        <w:t>8.  Próba i dezynfekcja przyłącza wodociągoweg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>
          <w:rFonts w:cs="Arial" w:ascii="Arial Narrow" w:hAnsi="Arial Narrow"/>
          <w:sz w:val="22"/>
          <w:szCs w:val="22"/>
        </w:rPr>
        <w:tab/>
        <w:tab/>
        <w:t>Próbę ciśnienia przewodów należy przeprowadzić dla ciśnienia 10 kG/c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wg PN-70/B-10715 „Szczelność rurociągów. Wymagania i badania przy odbiorze”. Po pozytywnie zakończonej próbie należy sieć przepłukać i poddać dezynfekcji. Przed oddaniem przyłącza do eksploatacji należy wykonać badanie bakteriologiczne wody. Pozytywne wyniki badań bakteriologicznych umożliwiają ostateczne przekazanie przyłącza do eksploatacj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9. Uwagi końcowe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rasa przyłącza powinna być geodezyjnie wytyczona przed rozpoczęciem robót a przed zasypaniem wykopów należy wykonać inwentaryzację powykonawczą trasy i rzędnych posadowienia rur i armatur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przeprowadzić zgodnie z projek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ed przystąpieniem do robót zawiadomić właścicieli uzbrojenia podziemnego, zgodnie z treścią uzgodnień branżowych.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łożone przewody należy zinwentaryzować przez służby geodezyjne i przed zasypaniem zgłosić do odbioru w Zakładzie Gospodarki Komunalnej przy U.G. Człuchów ul. Plantowa nr 28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szystkie napotkane, niezainwentaryzowane instalacje traktować jako czynne, powiadamiając o ich odkryciu ewentualnych użytkowników, uzgodnić z nimi sposób zabezpieczenia lub likwidacji. </w:t>
      </w:r>
    </w:p>
    <w:p>
      <w:pPr>
        <w:pStyle w:val="Tekstpodstawowy2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akończeniu robót doprowadzić teren do stanu początkowego z warstwą urodzajną na powierzchn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py zabezpieczyć przed osobami postronnymi i oznaczyć odpowiednio tablicami  ostrzegawczym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 czasie budowy przestrzegać przepisów bhp w zakresie transportu, składowania materiałów, </w:t>
        <w:tab/>
        <w:t>zabezpieczenia wykopów, oznakowania miejsc niebezpiecznych it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jc w:val="both"/>
      <w:outlineLvl w:val="1"/>
    </w:pPr>
    <w:rPr>
      <w:b/>
      <w:bCs/>
      <w:sz w:val="28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hanging="0"/>
      <w:jc w:val="both"/>
      <w:outlineLvl w:val="3"/>
    </w:pPr>
    <w:rPr>
      <w:b/>
      <w:i/>
      <w:iCs/>
      <w:sz w:val="28"/>
      <w:szCs w:val="2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both"/>
      <w:outlineLvl w:val="4"/>
    </w:pPr>
    <w:rPr>
      <w:b/>
      <w:i/>
      <w:iCs/>
      <w:sz w:val="28"/>
      <w:szCs w:val="20"/>
      <w:lang w:eastAsia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  <w:lang w:eastAsia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jc w:val="center"/>
    </w:pPr>
    <w:rPr>
      <w:b/>
      <w:bCs/>
      <w:caps/>
      <w:sz w:val="28"/>
      <w:szCs w:val="28"/>
      <w:u w:val="single"/>
    </w:rPr>
  </w:style>
  <w:style w:type="paragraph" w:styleId="Tekstpodstawowywcity2">
    <w:name w:val="Tekst podstawowy wcięty 2"/>
    <w:basedOn w:val="Normal"/>
    <w:qFormat/>
    <w:pPr>
      <w:ind w:left="180"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ascii="Arial Unicode MS" w:hAnsi="Arial Unicode MS" w:eastAsia="Arial Unicode MS" w:cs="Arial Unicode MS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55:00Z</dcterms:created>
  <dc:creator>anna roman</dc:creator>
  <dc:description/>
  <dc:language>en-US</dc:language>
  <cp:lastModifiedBy>wer</cp:lastModifiedBy>
  <cp:lastPrinted>2009-06-05T14:57:00Z</cp:lastPrinted>
  <dcterms:modified xsi:type="dcterms:W3CDTF">2012-04-04T07:18:00Z</dcterms:modified>
  <cp:revision>4</cp:revision>
  <dc:subject/>
  <dc:title>OPIS TECHNICZY</dc:title>
</cp:coreProperties>
</file>