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Wykonanie remontu świetlicy wiejskiej w Buko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44847 - 2012; data zamieszczenia: 24.02.20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roboty budowla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nie remontu świetlicy wiejskiej w Bukow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e obejmuje wykonanie remontu świetlicy wiejskiej w Bukowie. Zakres zamówienia: 1. Remont dachu i stropodachu; 2. Wymiana posadzek; 3. Wykonanie tynków wewnętrznych i okładzin ścian; 4. Wymiana stolarki okiennej i drzwiowej; 5. Roboty malarskie wewnętrzne; 6. Wykonanie docieplenia elewacji; 7. Wykonanie elementów zewnętrznych; 7. Wykonanie instalacji centralnego ogrzewania; 8. Wykonanie instalacji elektrycznej wewnętrznej; 9. Wykonanie instalacji odgromowej. Szczegółowy opis planowanych prac do wykonania w ramach zamówienia zawiera dokumentacja projektowa, Szczegółowa Specyfikacja Techniczna Wykonania i Odbioru Robót oraz przedmiar robó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21.20.00-6, 45.31.00.00-3, 45.33.11.00-7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1.08.2012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iem udziału w postępowaniu jest wniesienie przez Wykonawcę wadium. Zamawiający określa wysokość wadium na kwotę 5 000,00 złotych (pięć tysięcy złotych). Wadium może być wniesione w następujących formach: a. w pieniądzu, przelewem na rachunek bankowy Zamawiającego wskazany w punkcie 1.6 SIWZ, b. poręczeniach bankowych lub poręczeniach spółdzielczej kasy oszczędnościowo-kredytowej, z tym że poręczenie kasy jest zawsze poręczeniem pieniężnym, c. gwarancjach bankowych, d. gwarancjach ubezpieczeniowych, e. poręczeniach udzielanych przez podmioty, o których mowa w art. 6b ust. 5 pkt 2 ustawy z dnia 9 listopada 2000 r. o utworzeniu Polskiej Agencji Rozwoju Przedsiębiorczości (Dz.U. Nr 109, poz.1158 z póź.zm.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arunek za spełniony jeżeli Wykonawca wykonał w okresie ostatnich pięciu lat roboty budowlane polegające na budowie lub remoncie budynku niemieszkalnego o wartości nie mniejszej niż 100.000,00 złotych brutto, o którym mowa w Rozporządzeniu Rady Ministrów z dnia 30 grudnia 1999 roku w sprawie Polskiej Klasyfikacji Obiektów Budowlanych - grupa od 121 do 127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2.03.2012 godzina 10:00, miejsce: Urząd Gminy Człuchów ul. Szczecińska 33 - sekretaria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10.04.2012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gram Rozwoju Obszarów Wiejskich na lata 2007-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40:00Z</dcterms:created>
  <dc:creator>oem</dc:creator>
  <dc:description/>
  <cp:keywords/>
  <dc:language>en-US</dc:language>
  <cp:lastModifiedBy>oem</cp:lastModifiedBy>
  <dcterms:modified xsi:type="dcterms:W3CDTF">2012-02-24T12:41:00Z</dcterms:modified>
  <cp:revision>1</cp:revision>
  <dc:subject/>
  <dc:title/>
</cp:coreProperties>
</file>