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89230</wp:posOffset>
            </wp:positionH>
            <wp:positionV relativeFrom="page">
              <wp:posOffset>248920</wp:posOffset>
            </wp:positionV>
            <wp:extent cx="7191375" cy="8572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</w:t>
      </w:r>
    </w:p>
    <w:p>
      <w:pPr>
        <w:pStyle w:val="Tekstpodstawowy3"/>
        <w:spacing w:lineRule="auto" w:line="360"/>
        <w:jc w:val="right"/>
        <w:rPr/>
      </w:pPr>
      <w:r>
        <w:rPr/>
      </w:r>
    </w:p>
    <w:p>
      <w:pPr>
        <w:pStyle w:val="Tekstpodstawowy3"/>
        <w:spacing w:lineRule="auto" w:line="360"/>
        <w:jc w:val="right"/>
        <w:rPr/>
      </w:pPr>
      <w:r>
        <w:rPr/>
      </w:r>
    </w:p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opracowanie dokumentacji w ramach projektu „Poprawa efektywności energetycznej oraz rozwój OZE w Chojnicko-Człuchowskim Miejskim Obszarze Funkcjonalnym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                                                                                    Miejscowość, data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opracowanie dokumentacji w ramach projektu „Poprawa efektywności energetycznej oraz rozwój OZE w Chojnicko-Człuchowskim Miejskim Obszarze Funkcjonalnym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bCs/>
          <w:sz w:val="24"/>
        </w:rPr>
        <w:t>Formularz 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W formularzu zawarta jest cena za wykonanie zamówienia. Formularz został sporządzony zgodnie z Załącznikami do SIWZ. Cena w formularzu podana jest w złotych polskich, w kwocie brutto (z podatkiem VAT) i wynosi: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zawarta jest cena za wykonanie zamówienia. Formularz został sporządzony zgodnie z Załącznikami do SIWZ. Cena w formularzu podane są w złotych polskich, w kwocie brutto (z podatkiem VAT) i wynosi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, terminie określonym w SIWZ oraz uzyskaliśmy niezbędne informacje do przygotowania i złożenia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4"/>
        </w:rPr>
        <w:t>2.1 Oświadczenie o warunkach płatności.</w:t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 xml:space="preserve">Oświadczamy, że akceptujemy warunki płatności określone w SIWZ i wzorze umowy, tj. płatność przelewem w terminie ……….… dni od dnia wystawienia faktury/rachunku.* 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*termin płatności należy podać w pełnych dniach – nie krócej niż 14 dni i nie dłużej niż 30 dni.</w:t>
      </w:r>
    </w:p>
    <w:p>
      <w:pPr>
        <w:pStyle w:val="Normal"/>
        <w:ind w:left="36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.2 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 (t.j. do 04.06.2015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świadczenie zgodne z art. 22 ust. 1 ustaw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świadczenie zgodne z art. 24 ust. 1 ustaw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az zrealizowanych zamówi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Zobowiązanie podmiotów do oddania mu do dyspozycji 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 xml:space="preserve">niezbędnych zasobów na okres korzystania z nich przy 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wykonaniu zamówienia (jeśli dotycz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Oświadczenie o przynależności do grupy kapitałowej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(jeśli dotyczy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wód wniesienia wadium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7.   Pozostałe dokumenty:</w:t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  <w:t>……………………………</w:t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  <w:t>……………………………</w:t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  <w:t>……………………………</w:t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  <w:t>……………………………</w:t>
      </w:r>
    </w:p>
    <w:p>
      <w:pPr>
        <w:pStyle w:val="Normal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……………………………</w:t>
      </w:r>
    </w:p>
    <w:p>
      <w:pPr>
        <w:pStyle w:val="Normal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……………………………</w:t>
      </w:r>
    </w:p>
    <w:p>
      <w:pPr>
        <w:pStyle w:val="Normal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……………………………</w:t>
      </w:r>
    </w:p>
    <w:sectPr>
      <w:footerReference w:type="default" r:id="rId3"/>
      <w:type w:val="nextPage"/>
      <w:pgSz w:w="11906" w:h="16838"/>
      <w:pgMar w:left="1418" w:right="1418" w:gutter="0" w:header="0" w:top="85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78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7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96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62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88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6:52:00Z</dcterms:created>
  <dc:creator>UG_Cz1</dc:creator>
  <dc:description/>
  <cp:keywords/>
  <dc:language>en-US</dc:language>
  <cp:lastModifiedBy>Bogdan Lipski</cp:lastModifiedBy>
  <cp:lastPrinted>2010-07-07T07:46:00Z</cp:lastPrinted>
  <dcterms:modified xsi:type="dcterms:W3CDTF">2015-03-10T09:55:00Z</dcterms:modified>
  <cp:revision>43</cp:revision>
  <dc:subject/>
  <dc:title>23- Wzorcowa oferta na dostawe</dc:title>
</cp:coreProperties>
</file>