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>na dostawę materiałów ogólnobudowlanych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alacji wod. – kan., c.o. i elektry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b/>
          <w:sz w:val="28"/>
        </w:rPr>
        <w:t>ZAKŁAD GOSPODARKI KOMUNALNEJ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PRZY URZĘDZIE GMINY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UL. PLANTOWA 28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  <w:u w:val="single"/>
        </w:rPr>
        <w:t>77 – 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materiałów ogólnobudowlanych, instalacji wod. – kan., c.o. i elektr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I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:</w:t>
        <w:tab/>
        <w:t>(kwot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łownie:</w:t>
        <w:tab/>
        <w:t>(kwota słownie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brutto:</w:t>
        <w:tab/>
        <w:t>(kwot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łownie:</w:t>
        <w:tab/>
        <w:t>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I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</w:t>
        <w:tab/>
        <w:t>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</w:t>
        <w:tab/>
        <w:t>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</w:t>
        <w:tab/>
        <w:t>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</w:t>
        <w:tab/>
        <w:t>(kwota słownie)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danie II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</w:t>
        <w:tab/>
        <w:t>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</w:t>
        <w:tab/>
        <w:t>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</w:t>
        <w:tab/>
        <w:t>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</w:t>
        <w:tab/>
        <w:t>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 t. j. do 21.03.2015 roku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4"/>
        </w:rPr>
      </w:pPr>
      <w:r>
        <w:rPr>
          <w:sz w:val="24"/>
        </w:rPr>
        <w:t>Wykaz materiałów z ceną netto i brutto.</w:t>
      </w:r>
    </w:p>
    <w:p>
      <w:pPr>
        <w:pStyle w:val="Normal"/>
        <w:numPr>
          <w:ilvl w:val="0"/>
          <w:numId w:val="2"/>
        </w:numPr>
        <w:ind w:left="786" w:hanging="502"/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ind w:left="786" w:hanging="502"/>
        <w:jc w:val="both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(jeśli dotyczy)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09:00Z</dcterms:created>
  <dc:creator>UG_Cz1</dc:creator>
  <dc:description/>
  <cp:keywords/>
  <dc:language>en-US</dc:language>
  <cp:lastModifiedBy>oem</cp:lastModifiedBy>
  <cp:lastPrinted>2009-11-13T09:21:00Z</cp:lastPrinted>
  <dcterms:modified xsi:type="dcterms:W3CDTF">2015-02-11T11:09:00Z</dcterms:modified>
  <cp:revision>14</cp:revision>
  <dc:subject/>
  <dc:title>23- Wzorcowa oferta na dostawe</dc:title>
</cp:coreProperties>
</file>