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dostawę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 oleju napędowego do pojazdów będących własnością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 za 1 dm³ oleju napędowego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netto*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brutto*: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(*) – cena obowiązująca na stacjach (stacji) paliw Wykonawcy na dzień 05.12.2014 rok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Upust: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Cena po upuście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: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 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4 dni od daty, w której upływa termin składania ofert (t.j. do 31.12.2014 ro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ind w:left="786" w:hanging="502"/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ind w:left="786" w:hanging="502"/>
        <w:jc w:val="both"/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(jeśli dotyczy)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09:00Z</dcterms:created>
  <dc:creator>UG_Cz1</dc:creator>
  <dc:description/>
  <cp:keywords/>
  <dc:language>en-US</dc:language>
  <cp:lastModifiedBy>Bogdan Lipski</cp:lastModifiedBy>
  <cp:lastPrinted>2009-11-13T09:21:00Z</cp:lastPrinted>
  <dcterms:modified xsi:type="dcterms:W3CDTF">2014-11-27T13:36:00Z</dcterms:modified>
  <cp:revision>13</cp:revision>
  <dc:subject/>
  <dc:title>23- Wzorcowa oferta na dostawe</dc:title>
</cp:coreProperties>
</file>