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Heading"/>
        <w:widowControl w:val="false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a  </w:t>
      </w:r>
      <w:r>
        <w:rPr>
          <w:rFonts w:cs="Times New Roman" w:ascii="Times New Roman" w:hAnsi="Times New Roman"/>
          <w:b/>
          <w:sz w:val="24"/>
        </w:rPr>
        <w:t>budowę oświetlenia solarnego na terenie Gminy Człuch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azwa Wykonawcy) …………….                        ……………………………………………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rPr>
          <w:sz w:val="24"/>
        </w:rPr>
      </w:pPr>
      <w:r>
        <w:rPr>
          <w:sz w:val="24"/>
        </w:rPr>
        <w:t>Adres)    …………………………..</w:t>
      </w:r>
    </w:p>
    <w:p>
      <w:pPr>
        <w:pStyle w:val="Normal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NIP          ………………………….</w:t>
      </w:r>
    </w:p>
    <w:p>
      <w:pPr>
        <w:pStyle w:val="Normal"/>
        <w:rPr>
          <w:sz w:val="24"/>
        </w:rPr>
      </w:pPr>
      <w:r>
        <w:rPr>
          <w:sz w:val="24"/>
        </w:rPr>
        <w:t>REGON  ………………………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widowControl w:val="false"/>
        <w:spacing w:lineRule="auto" w:line="36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W odpowiedzi na ogłoszenie o przetargu nieograniczonym, składam ofertę budowy oświetlenia solarnego na terenie Gminy Człuchów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Oferta została przygotowana zgodnie ze Specyfikacją Istotnych Warunków Zamówienia (“SIWZ”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Formularz cenowy oferty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a w formularzu podana jest w złotych polskich, w kwocie brutto (z podatkiem VAT) i wynosi: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Cena brutto:  (kwota) 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słownie: (kwota słownie)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Oświadc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02.09.2014 roku)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</w:rPr>
        <w:t>Oświadczenie w sprawie zaakceptowania  Wzoru Umowy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nr 5 do SIW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>Wykaz zrealizowanych zamówi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niezbędnych zasobów na okres korzystania z nich przy 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jc w:val="both"/>
        <w:rPr>
          <w:sz w:val="24"/>
        </w:rPr>
      </w:pP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tabs>
          <w:tab w:val="clear" w:pos="708"/>
          <w:tab w:val="left" w:pos="142" w:leader="none"/>
        </w:tabs>
        <w:ind w:left="720" w:hanging="0"/>
        <w:rPr>
          <w:sz w:val="24"/>
        </w:rPr>
      </w:pPr>
      <w:r>
        <w:rPr>
          <w:sz w:val="24"/>
        </w:rPr>
        <w:t>(jeśli dotyczy)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wód wniesienia wadium.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  <w:color w:val="auto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trike w:val="false"/>
      <w:dstrike w:val="fals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strike w:val="false"/>
      <w:dstrike w:val="false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1:59:00Z</dcterms:created>
  <dc:creator>UG_Cz1</dc:creator>
  <dc:description/>
  <cp:keywords/>
  <dc:language>en-US</dc:language>
  <cp:lastModifiedBy>Bogdan Lipski</cp:lastModifiedBy>
  <cp:lastPrinted>2014-04-03T07:37:00Z</cp:lastPrinted>
  <dcterms:modified xsi:type="dcterms:W3CDTF">2014-07-15T06:19:00Z</dcterms:modified>
  <cp:revision>104</cp:revision>
  <dc:subject/>
  <dc:title>23- Wzorcowa oferta na dostawe</dc:title>
</cp:coreProperties>
</file>