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stawa kruszonego tłucznia z gruzu betonowego i ceglan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akład Gospodarki Komunalnej </w:t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  <w:t>przy Urzędzie Gminy Człuchów</w:t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  <w:t>ul. Plantowa 28, 77 – 300 Człuchów</w:t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 w:val="false"/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W odpowiedzi na ogłoszenie o przetargu nieograniczonym, składam ofertę dostawa kruszonego tłucznia z gruzu betonowego i ceglanego o frakcji 30 ÷ 100mm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Oferta została przygotowan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a w formularzu podana jest w złotych polskich i wynosi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za 1 tonę netto: …………………, słownie: ………..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AT: ………………………, słownie: …….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za 1 tonę brutto: ……………………, słownie: 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 przypadku wyboru naszej oferty zobowiązujemy się do wykonania zamówienia za wynagrodzenie podane w formularzu ofertowym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potwierdzające spełnienie warunków udziału w Postępowaniu ( 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posiada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iCs/>
          <w:sz w:val="24"/>
          <w:szCs w:val="24"/>
        </w:rPr>
        <w:t xml:space="preserve">posiada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najduje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części zamówienia, których  wykonani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ostanie powierzone podwykonawcom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strike w:val="false"/>
      <w:dstrike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7:00Z</dcterms:created>
  <dc:creator>UG_Cz1</dc:creator>
  <dc:description/>
  <cp:keywords/>
  <dc:language>en-US</dc:language>
  <cp:lastModifiedBy>oem</cp:lastModifiedBy>
  <cp:lastPrinted>2009-12-18T10:07:00Z</cp:lastPrinted>
  <dcterms:modified xsi:type="dcterms:W3CDTF">2014-07-07T12:05:00Z</dcterms:modified>
  <cp:revision>5</cp:revision>
  <dc:subject/>
  <dc:title>23- Wzorcowa oferta na dostawe</dc:title>
</cp:coreProperties>
</file>