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 dostawę paliwa oleju napędowego do pojazdów będących własności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Zakładu Gospodarki Komunalnej przy UG Człuch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……..                                            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NIP)   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REGON)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Zakład Gospodarki Komunalnej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>przy Urzędzie Gminy Człuchów</w:t>
      </w:r>
    </w:p>
    <w:p>
      <w:pPr>
        <w:pStyle w:val="Normal"/>
        <w:ind w:left="4248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ul. Plantowa 28, 77 – 300 Człuchów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ogłoszenie o przetargu nieograniczonym, składam ofertę wykonania zamówienia publicznego </w:t>
      </w:r>
      <w:r>
        <w:rPr>
          <w:color w:val="000000"/>
          <w:sz w:val="24"/>
          <w:szCs w:val="24"/>
        </w:rPr>
        <w:t>na dostawę paliwa oleju napędowego do pojazdów będących własnością Zakładu Gospodarki Komunalnej przy UG Człuchów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formularzu zawarta jest cena za wykonanie zamówienia. Formularz został sporządzony zgodnie z Załącznikami do SIWZ. Ceny w formularzu podane są w złotych polskich, w kwotach brutto (z podatkiem VAT) i wynoszą za 1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oleju napędowego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PUST: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WOTA PO UPUŚCIE: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kwota ne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kwota brutto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……………… </w:t>
      </w:r>
      <w:r>
        <w:rPr>
          <w:sz w:val="24"/>
        </w:rPr>
        <w:t>zł ( słownie: …………………………………………………………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, terminie określonym w SIWZ oraz uzyskaliśmy niezbędne informacje do przygotowania i złoże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12.10.2013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Załączniki: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az części zamówienia, których  wykonan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ostanie powierzone podwykonawcom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obowiązanie podmiotów do oddania do dyspozycji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świadczenie o przynależności do grupy kapitałowej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27:00Z</dcterms:created>
  <dc:creator>UG_Cz1</dc:creator>
  <dc:description/>
  <cp:keywords/>
  <dc:language>en-US</dc:language>
  <cp:lastModifiedBy>oem</cp:lastModifiedBy>
  <cp:lastPrinted>2006-08-17T08:43:00Z</cp:lastPrinted>
  <dcterms:modified xsi:type="dcterms:W3CDTF">2013-09-04T07:35:00Z</dcterms:modified>
  <cp:revision>3</cp:revision>
  <dc:subject/>
  <dc:title>23- Wzorcowa oferta na dostawe</dc:title>
</cp:coreProperties>
</file>