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DOSTAWĘ PRZYCZEPY TRANSPORTOW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b/>
          <w:sz w:val="32"/>
          <w:szCs w:val="32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4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Zakład Gospodarki Komunalnej przy Urzędzie Gminy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przyczepy transportowej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4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fabrycznie nowej przyczepy transportowej.</w:t>
      </w:r>
    </w:p>
    <w:p>
      <w:pPr>
        <w:pStyle w:val="Tekstpodstawowy3"/>
        <w:spacing w:lineRule="auto" w:line="360"/>
        <w:jc w:val="both"/>
        <w:rPr/>
      </w:pPr>
      <w:r>
        <w:rPr>
          <w:sz w:val="24"/>
          <w:szCs w:val="24"/>
        </w:rPr>
        <w:t>Zakres zamówienia: dostawa jednej sztuki fabrycznie nowej przyczepy transportowej, o następujących cechach technicznych: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ok produkcji 2013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zyczepa do ciągnika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puszczalna masa całkowita 140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Ładowność 10000 ÷ 105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Masa własna do 36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Pojemność ładunkowa powyżej 1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Powierzchnia ładunkowa powyżej 9,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Długość skrzyni ładunkowej wewnątrz do 45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skrzyni ładunkowej wewnątrz do 2260mm, 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Wymiary gabarytowe ( dł./szer./wys. ) do 6500/2400/26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aksymalna wysokość ścian skrzyni 600mm + (500 ÷ 600mm)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Minimalna grubość blachy podłogi/ściany: 4/2,5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sokość platformy od podłoża 1300 ÷ 14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ozstaw kół 17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wieszenie – resory paraboliczne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Rozmiar ogumienia 385/65 R22,5RE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ędkość konstrukcyjna 40km/h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ystem wywrotu – trójstronny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Cylinder teleskopowy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Kąt wywrotu skrzyni ładunkowej ( do tyłu/na boki) 50/46°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rzynia ładunkowa z uniwersalnym systemem otwierania ścian, z centralnym ryglowaniem ścian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 ramy podwozia -  prostokątna z profili zamkniętych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Rodzaj dyszla – dyszel trójkątny z regulowaną sprężyną podtrzymującą do dolnego i górnego zaczepu ciągnika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 zaczepu dyszla – sztywny z okiem 40mm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kład kierowania: obrotnica kulkowa z ramą obrotową,</w:t>
      </w:r>
    </w:p>
    <w:p>
      <w:pPr>
        <w:pStyle w:val="Tekstpodstawowy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hamulcowa pneumatyczna jednoprzewodowa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ojowy hamulec ręczny z korbą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Instalacja oświetlenia 12V z tylnym gniazdem elektryczn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wód przyłączeniowy, spiralny, instalacji oświetleniow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ylny zaczep manualny, amortyzowany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ylne wyjścia hydrauliki, hamulców, do drugiej przyczepy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wywrotu z zaworem odcinając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łownik teleskopowy trójstronnego wywrotu skrzyni ładunkowej z zawiesiem przegubow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ora serwisowa skrzyni ładunkow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ciany z wysokiej jakości, mocnych profili PF600mm z obrzeżem 70mm wykonanych z wykorzystaniem zaawansowanej technologii profilowania blach i spawania laserowego z odkuwanymi zawiasami i zamkami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estrzenie zamknięte, profili ścian i nadstaw zabezpieczone spoiną laserową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Linki spinające ściany, 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yber zsypowy do materiałów sypkich, z blokadą, w ścianie tyln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malarskie chemoutwardzalne dwuskładnikowe o wysokiej trwałości i odporności na UV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ystyka malowania podwozia czerwony RAL3000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Kolorystyka malowania ścian zielony RAL6010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wa kliny do kół umieszczone w ocynkowanych kieszeniach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łotniki kół tylnych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rabinka i stopnie burtowe ułatwiające dostęp do skrzyni ładunkow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dstawy z wysokiej jakości, mocnych profili PF 500 ÷ 600mmz z obrzeżem 70m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lkon, plandeka rolowana ze stelaże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ężyny wspomagające otwieranie ścian bocznych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ło zapasowe 385/65 R22,5 z koszem,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do </w:t>
      </w:r>
      <w:r>
        <w:rPr>
          <w:b/>
          <w:szCs w:val="24"/>
        </w:rPr>
        <w:t>26 lipca 2013 r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baza Zakładu Gospodarki Komunalnej przy Urzędzie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7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/>
        <w:ind w:left="1134" w:hanging="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701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/>
        <w:ind w:left="1134" w:hanging="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6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 postępowania na każdym jego etapie, zgodnie z dyspozycją art. 24 ust. 2 pkt. 3 Ustawy. </w:t>
      </w:r>
    </w:p>
    <w:p>
      <w:pPr>
        <w:pStyle w:val="Heading2"/>
        <w:ind w:left="709" w:hanging="709"/>
        <w:rPr/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 xml:space="preserve">Osobą uprawnioną do porozumiewania się z Wykonawcami jest Tadeusz Halusiak,             tel.(059) 834 – 22 – 96, e-mail: </w:t>
      </w:r>
      <w:hyperlink r:id="rId3">
        <w:r>
          <w:rPr>
            <w:rStyle w:val="InternetLink"/>
            <w:szCs w:val="24"/>
          </w:rPr>
          <w:t>zgkprzyug@wp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09.08.2013 r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3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4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Tekstpodstawowywcity3"/>
        <w:ind w:left="993" w:hanging="93"/>
        <w:rPr/>
      </w:pPr>
      <w:r>
        <w:rPr/>
        <w:t xml:space="preserve">11.4.6 </w:t>
      </w:r>
      <w:r>
        <w:rPr>
          <w:b/>
        </w:rPr>
        <w:t>Załączniki</w:t>
      </w:r>
      <w:r>
        <w:rPr/>
        <w:t xml:space="preserve"> w postaci dokumentów wskazanych w punkcie 5.3  SIWZ – </w:t>
      </w:r>
      <w:r>
        <w:rPr>
          <w:u w:val="single"/>
        </w:rPr>
        <w:t>załącznik nr 7</w:t>
      </w:r>
      <w:r>
        <w:rPr/>
        <w:t>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1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8.</w:t>
      </w:r>
    </w:p>
    <w:p>
      <w:pPr>
        <w:pStyle w:val="Tekstpodstawowywcity3"/>
        <w:ind w:left="993" w:hanging="93"/>
        <w:rPr/>
      </w:pPr>
      <w:r>
        <w:rPr/>
        <w:t xml:space="preserve">11.4.8 </w:t>
      </w:r>
      <w:r>
        <w:rPr>
          <w:b/>
        </w:rPr>
        <w:t>Załącznik</w:t>
      </w:r>
      <w:r>
        <w:rPr/>
        <w:t xml:space="preserve"> z charakterystyką przyczepy transportowej – </w:t>
      </w:r>
      <w:r>
        <w:rPr>
          <w:u w:val="single"/>
        </w:rPr>
        <w:t>załącznik nr 9</w:t>
      </w:r>
      <w:r>
        <w:rPr/>
        <w:t>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szCs w:val="24"/>
        </w:rPr>
        <w:t xml:space="preserve">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dostawa przyczepy transportowej – </w:t>
      </w:r>
      <w:r>
        <w:rPr>
          <w:rFonts w:eastAsia="Arial Unicode MS"/>
          <w:b/>
          <w:szCs w:val="24"/>
        </w:rPr>
        <w:t>nie otwierać przed dniem 11.07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1.07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i złożyć w sekretariacie ( I piętro )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1.07.2013 roku, o godz. 10.30</w:t>
      </w:r>
      <w:r>
        <w:rPr>
          <w:rFonts w:eastAsia="Arial Unicode MS"/>
        </w:rPr>
        <w:t xml:space="preserve">, w siedzibie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– świetlica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6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,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276" w:hanging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5: wzór wykazu części zamówienia, których  wykonanie zostanie powierzon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podwykonawco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łącznik nr 6: wzór umow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7: wzór zobowiązania podmiotów do oddania do dyspozycji niezbędnych </w:t>
      </w:r>
    </w:p>
    <w:p>
      <w:pPr>
        <w:pStyle w:val="TextBody"/>
        <w:ind w:left="708" w:firstLine="708"/>
        <w:rPr/>
      </w:pPr>
      <w:r>
        <w:rPr>
          <w:szCs w:val="24"/>
        </w:rPr>
        <w:t>zasobów na okres korzystania z nich przy wykonaniu zamówienia.</w:t>
      </w:r>
    </w:p>
    <w:p>
      <w:pPr>
        <w:pStyle w:val="TextBody"/>
        <w:rPr>
          <w:szCs w:val="24"/>
        </w:rPr>
      </w:pPr>
      <w:r>
        <w:rPr>
          <w:szCs w:val="24"/>
        </w:rPr>
        <w:t>Załącznik nr 8: wzór oświadczenia o przynależności do grupy kapitałowej.</w:t>
      </w:r>
    </w:p>
    <w:p>
      <w:pPr>
        <w:pStyle w:val="TextBody"/>
        <w:rPr/>
      </w:pPr>
      <w:r>
        <w:rPr>
          <w:szCs w:val="24"/>
        </w:rPr>
        <w:t>Załącznik nr 9: charakterystyka przyczepy transportow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4.07.2013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271.4.2013                                                                                                                                                       PRZYCZEPA TRANSPORT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3:00Z</dcterms:created>
  <dc:creator>UG_Cz1</dc:creator>
  <dc:description/>
  <cp:keywords/>
  <dc:language>en-US</dc:language>
  <cp:lastModifiedBy>oem</cp:lastModifiedBy>
  <cp:lastPrinted>2013-07-03T12:27:00Z</cp:lastPrinted>
  <dcterms:modified xsi:type="dcterms:W3CDTF">2013-07-05T06:50:00Z</dcterms:modified>
  <cp:revision>3</cp:revision>
  <dc:subject/>
  <dc:title>20- Ogolny wzor SIWZ dostawy</dc:title>
</cp:coreProperties>
</file>