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8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onanie prac polegających na demontażu pokryć dachowych z płyt azbestowo - cementowych, ich zabezpieczeniu, załadunku, transporcie oraz unieszkodliwieniu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należy do grupy kapitałowej , o której mowa w art. 24 ust. 2 pkt 5 ustawy z dnia 29 stycznia 2004 roku Prawo Zamówień Publicznych (Dz. U. z 2010 r., Nr 113, poz. 759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0 r., Nr 113, poz. 759 z późn. zm.).*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dc:language>en-US</dc:language>
  <cp:lastModifiedBy>Bogdan Lipski</cp:lastModifiedBy>
  <dcterms:modified xsi:type="dcterms:W3CDTF">2013-05-31T10:37:00Z</dcterms:modified>
  <cp:revision>2</cp:revision>
  <dc:subject/>
  <dc:title>Załącznik nr 3 do SIWZ</dc:title>
</cp:coreProperties>
</file>