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</w:t>
      </w:r>
      <w:r>
        <w:rPr>
          <w:b/>
          <w:sz w:val="24"/>
          <w:szCs w:val="24"/>
        </w:rPr>
        <w:t>opracowanie projektów decyzji o ustaleniu warunków zabudowy i projektów decyzji o ustaleniu lokalizacji inwestycji celu publicznego dla terenu Gminy Człuch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                                                   Miejscowość, data ……….</w:t>
      </w:r>
    </w:p>
    <w:p>
      <w:pPr>
        <w:pStyle w:val="Normal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/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etargu nieograniczonym, składam ofertę wykonania zamówienia publicznego na opracowanie projektów decyzji o ustaleniu warunków zabudowy i projektów decyzji o ustaleniu lokalizacji inwestycji celu publicznego dla terenu Gminy Człuch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525"/>
        <w:gridCol w:w="2608"/>
        <w:gridCol w:w="26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rojekt decyzj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a za jeden projekt decyzji w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acowana wartość decyzji w okresie roku 201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Sporządzenie jednego projektu decyzji o ustaleniu lokalizacji inwestycji celu publicznego wraz z niezbędnymi analizami i wynikami analiz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__________zł brutt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0szt.×cena za jeden produkt decyzji</w:t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50×__________zł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Sporządzenie jednego projektu decyzji o ustaleniu warunkach zabudowy wraz z niezbędnymi analizami i wynikami analiz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__________zł brutt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00szt.×cena za jeden projekt decyzji 100×______ zł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rządzenie jednego projektu zmiany decyzji o warunkach zabudowy lub decyzji o lokalizacji inwestycji celu publiczneg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de-DE"/>
              </w:rPr>
              <w:t>__________zł brutto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szt.×cena za jeden projekt decyzji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0×</w:t>
            </w:r>
            <w:r>
              <w:rPr>
                <w:sz w:val="24"/>
                <w:lang w:val="de-DE"/>
              </w:rPr>
              <w:t>__________zł brutto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artość w okresie roku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___________ zł brutto</w:t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enia potwierdzające spełnienie warunków udziału w Postępowani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Wzoru Umowy.</w:t>
      </w:r>
    </w:p>
    <w:p>
      <w:pPr>
        <w:pStyle w:val="Normal"/>
        <w:ind w:left="360" w:hanging="0"/>
        <w:rPr/>
      </w:pPr>
      <w:r>
        <w:rPr>
          <w:sz w:val="24"/>
        </w:rPr>
        <w:t>Oświadczamy, że w przypadku wyboru naszej oferty zawrzemy umowę z Zamawiającym zgodnie ze Wzorem Umowy stanowiącym załącznik nr 2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lineRule="auto" w:line="240"/>
        <w:ind w:left="426" w:hanging="284"/>
        <w:rPr/>
      </w:pPr>
      <w:r>
        <w:rPr/>
        <w:t>Wykaz zrealizowanych zamówień.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lineRule="auto" w:line="240"/>
        <w:ind w:left="426" w:hanging="284"/>
        <w:rPr/>
      </w:pPr>
      <w:r>
        <w:rPr/>
        <w:t>Wykaz osób.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lineRule="auto" w:line="240"/>
        <w:ind w:left="426" w:hanging="284"/>
        <w:rPr/>
      </w:pPr>
      <w:r>
        <w:rPr/>
        <w:t xml:space="preserve">Wykaz części zamówienia, których  wykonanie zostanie </w:t>
      </w:r>
    </w:p>
    <w:p>
      <w:pPr>
        <w:pStyle w:val="TextBody"/>
        <w:spacing w:lineRule="auto" w:line="240"/>
        <w:ind w:left="426" w:hanging="0"/>
        <w:rPr/>
      </w:pPr>
      <w:r>
        <w:rPr/>
        <w:t>powierzone podwykonawcom.</w:t>
      </w:r>
    </w:p>
    <w:p>
      <w:pPr>
        <w:pStyle w:val="TextBody"/>
        <w:numPr>
          <w:ilvl w:val="3"/>
          <w:numId w:val="4"/>
        </w:numPr>
        <w:tabs>
          <w:tab w:val="clear" w:pos="708"/>
        </w:tabs>
        <w:spacing w:lineRule="auto" w:line="240"/>
        <w:ind w:left="426" w:hanging="284"/>
        <w:rPr>
          <w:szCs w:val="24"/>
        </w:rPr>
      </w:pPr>
      <w:r>
        <w:rPr>
          <w:szCs w:val="24"/>
        </w:rPr>
        <w:t>Oświadczenie zgodne z art. 24 ust. 1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47:00Z</dcterms:created>
  <dc:creator>oem</dc:creator>
  <dc:description/>
  <cp:keywords/>
  <dc:language>en-US</dc:language>
  <cp:lastModifiedBy>Bogdan Lipski</cp:lastModifiedBy>
  <cp:lastPrinted>2011-12-13T15:10:00Z</cp:lastPrinted>
  <dcterms:modified xsi:type="dcterms:W3CDTF">2012-12-18T09:31:00Z</dcterms:modified>
  <cp:revision>21</cp:revision>
  <dc:subject/>
  <dc:title>                                                                                      Załącznik nr 1</dc:title>
</cp:coreProperties>
</file>