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V/15/11</w:t>
      </w:r>
    </w:p>
    <w:p>
      <w:pPr>
        <w:pStyle w:val="Heading4"/>
        <w:jc w:val="center"/>
        <w:rPr/>
      </w:pPr>
      <w:r>
        <w:rPr/>
        <w:t>Rady Gminy Człuchów</w:t>
      </w:r>
    </w:p>
    <w:p>
      <w:pPr>
        <w:pStyle w:val="Normal"/>
        <w:jc w:val="center"/>
        <w:rPr/>
      </w:pPr>
      <w:r>
        <w:rPr>
          <w:b/>
          <w:sz w:val="24"/>
        </w:rPr>
        <w:t>z dnia 21 stycznia 2011r.</w:t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sz w:val="24"/>
        </w:rPr>
        <w:t>w sprawie: przystąpienia do sporządzenia miejscowego planu zagospodarowania przestrzennego w obrębie geodezyjnym Polnica, gmina Człuchów.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Na podstawi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rt. 18 ust. 2 pkt.5 ustawy z dnia 8 marca 1990 r. o samorządzie gminnym (jednolity tekst: Dz. U. z 2001 r. Nr 142, poz. 1591, zm. z 2002 r. Nr 23, poz. 220, Nr 62, poz. 558, Nr 113, poz. 984, Nr 153, poz. 1271, Nr 214, poz. 1806, z 2003 r. Nr 80, poz. 717, Nr 162 poz.1568; z 2004r. Nr 102 poz.1055, Nr 116 poz. 1203, Nr 167 poz.1759</w:t>
      </w:r>
      <w:r>
        <w:rPr>
          <w:bCs/>
          <w:sz w:val="24"/>
          <w:szCs w:val="24"/>
        </w:rPr>
        <w:t xml:space="preserve"> z 2005 r. Nr 172, poz. 1441, Nr 175, poz. 1457, z 2006 r. Nr 17, poz. 128, Nr 181, poz. 1337, z 2007 r. Nr 138, poz. 974, Nr 173, poz. 1218; z 2008 r. Nr 180, poz. 1111, Nr 223, poz. 1458, z 2009 r. Nr 52, poz. 420, Nr 157, poz. 1241, z 2010 r. Nr 28, poz. 142 i 146, Nr 40, poz. 230, Nr 106, poz. 675)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14 ust. 1 ustawy z dnia 27 marca 2003 r. o planowaniu i zagospodarowaniu przestrzennym (Dz. U. z 2003 r. Nr 80 poz. 717, z 2004r. Nr 6 poz.41, Nr 141                  poz. 1492, </w:t>
      </w:r>
      <w:r>
        <w:rPr>
          <w:bCs/>
          <w:sz w:val="24"/>
          <w:szCs w:val="24"/>
        </w:rPr>
        <w:t>z 2005 r. Nr 113, poz. 954, Nr 130, poz. 1087, z 2006 r. Nr 45, poz. 319, Nr 225, poz. 1635, z 2008 r. Nr 123, poz. 803, Nr 199, poz. 1227, Nr 201, poz. 1237, Nr 220, poz. 1413, z 2010 r. Nr 24, poz. 124, Nr 75, poz. 474, Nr 106, poz. 675, Nr 119, poz. 804, Nr 130, poz. 871, Nr 149, poz. 996, Nr 155, poz. 1043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Rada Gminy uchwal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§ 1</w:t>
      </w:r>
    </w:p>
    <w:p>
      <w:pPr>
        <w:pStyle w:val="Heading2"/>
        <w:jc w:val="both"/>
        <w:rPr/>
      </w:pPr>
      <w:r>
        <w:rPr/>
        <w:tab/>
        <w:t>Przystąpić do sporządzenia miejscowego planu zagospodarowania przestrzennego na działkach nr 222/1, 223, 233, 232/2, 232/3, 232/4, 232/7, 601, 224/3, 234/1, 232/6 obr. Polnica przedstawionych na załączniku graficznym z przeznaczeniem pod zabudowę mieszkaniową i mieszkaniowo – usługową.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nice objęte planem określa załącznik graficzny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Człuch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4</w:t>
      </w:r>
    </w:p>
    <w:p>
      <w:pPr>
        <w:pStyle w:val="Normal"/>
        <w:jc w:val="both"/>
        <w:rPr/>
      </w:pPr>
      <w:r>
        <w:rPr>
          <w:sz w:val="24"/>
          <w:szCs w:val="24"/>
        </w:rPr>
        <w:t>Uchylić uchwałę nr XXXI/284/05 Rady Gminy Człuchów z dnia 07 grudnia 2005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sprawie przystąpienia do sporządzenia miejscowego planu zagospodarowania przestrzennego terenu położonego w obrębie geodezyjnym Polnica, gmina Człuch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>Uchwała wchodzi w życie z dniem podjęcia i podlega ogłoszeniu w sposób zwyczajowo przyjęty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U Z A S A D N I E N I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Zgodnie z ustawą z dnia 27 marca 2003 r. o planowaniu i zagospodarowaniu przestrzennym (Dz. U. Nr 80, poz. 717 ze zm.) z dniem 31 grudnia 2003 r. przestał obowiązywać miejscowy plan zagospodarowania przestrzennego gminy Człuchów.                     W związku z powyższym, w celu realizacji zadań gminy w zakresie planowania przestrzennego, w obrębie geodezyjnym Polnica zaistniała potrzeba sporządzenia miejscowego planu zagospodarowania przestrzennego na terenie działek nr 222/1, 223, 233, 232/2, 232/3, 232/4, 232/7, 601, 224/3, 234/1, 232/6. Działki nr 233, 232/2, 232/3, 232/4 stanową własność prywatną, działki nr 232/7, 223, 222/1, 234/1, 601, 224/3 znajdują się w zasobie mienia Gminy Człuchów, przy czym dz. 234/1, 601, 224/3 są drogami wewnętrznymi. Całkowita powierzchnia terenu objętego niniejszą uchwałą ma powierzchnię 19 ha. Plan miejscowy zostanie opracowany w celu przeznaczenia działek pod zabudowę mieszkaniową i mieszkaniowo - usługow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chylenie uchwały nr XXXI/284/05 Rady Gminy Człuchów z dnia 07 grudnia 2005r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sprawie przystąpienia do sporządzenia miejscowego planu zagospodarowania przestrzennego terenu położonego w obrębie geodezyjnym Polnica, gmina Człuchów jest konieczne z uwagi na zmianę granic terenu objętego planem i objęcie nim działek nr 233, 232/2, 232/3, 232/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14"/>
        </w:tabs>
        <w:ind w:left="81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59:00Z</dcterms:created>
  <dc:creator>oem</dc:creator>
  <dc:description/>
  <dc:language>en-US</dc:language>
  <cp:lastModifiedBy>oem</cp:lastModifiedBy>
  <cp:lastPrinted>2011-01-14T10:01:00Z</cp:lastPrinted>
  <dcterms:modified xsi:type="dcterms:W3CDTF">2011-01-14T09:28:00Z</dcterms:modified>
  <cp:revision>2</cp:revision>
  <dc:subject/>
  <dc:title>Uchwała Nr IV/</dc:title>
</cp:coreProperties>
</file>