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  <w:t>Załącznik nr 4</w:t>
      </w:r>
    </w:p>
    <w:p>
      <w:pPr>
        <w:pStyle w:val="Heading1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Umowa nr 35/IN/201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/wzór/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Dnia xx.xx.2012 roku  pomiędzy </w:t>
      </w:r>
      <w:r>
        <w:rPr>
          <w:b/>
          <w:i/>
          <w:sz w:val="28"/>
        </w:rPr>
        <w:t>Gminą Człuchów</w:t>
      </w:r>
      <w:r>
        <w:rPr>
          <w:sz w:val="28"/>
        </w:rPr>
        <w:t xml:space="preserve"> zwaną w dalszej części umowy „Zamawiającym”, reprezentowaną przez: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Wójta Gminy -  Adama Marciniaka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a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xxxxxxxxxxxxxxxxxxxxxxxxx z siedzibą w xxxxxxxxxxxxxxxxxxxxxxx, zwanym w dalszej części umowy „Wykonawcą”, reprezentowanym przez:  xxxxxxxxxxxxxxxxxxxxxxxxxxxxxxxxxxx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została zawarta umowa o następującej treści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W wyniku dokonanego wyboru oferty w przetargu nieograniczonym Nr sprawy 271.35.2012 Zamawiający zleca, a Wykonawca podejmuje się dostawy paliwa (tankowania) – oleju napędowego do pojazdów  będących własnością Gminy Człuchów.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360"/>
        <w:ind w:left="426" w:hanging="426"/>
        <w:jc w:val="both"/>
        <w:rPr>
          <w:sz w:val="28"/>
        </w:rPr>
      </w:pPr>
      <w:r>
        <w:rPr>
          <w:sz w:val="28"/>
        </w:rPr>
        <w:t>Wykonanie zamówienia odbywać się będzie każdorazowo w siedzibie  Wykonawc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Zamawiający przekaże Wykonawcy wykaz pojazdów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Nie dopuszcza się bez zgody uprawnionego przedstawiciela Zamawiającego tankowania w inne zbiorniki oraz kanistry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Termin wykonania zamówienia:  od 01.12.2012 roku do 30.11.2013 roku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4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Ustala się następujące wynagrodzenie za 1 litr oleju napędowego  po upuście w wysokości:</w:t>
      </w:r>
    </w:p>
    <w:p>
      <w:pPr>
        <w:pStyle w:val="Normal"/>
        <w:ind w:left="1068" w:firstLine="348"/>
        <w:jc w:val="both"/>
        <w:rPr/>
      </w:pPr>
      <w:r>
        <w:rPr>
          <w:b/>
          <w:i/>
          <w:sz w:val="28"/>
        </w:rPr>
        <w:t>- xxxxxxxxxxxxxx  netto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słownie: xxxxxxxxxxxxxxxxxxxxxxx;</w:t>
      </w:r>
    </w:p>
    <w:p>
      <w:pPr>
        <w:pStyle w:val="Normal"/>
        <w:ind w:left="1068" w:firstLine="348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-  xxxxxxxxxxxxx  brutto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słownie: xxxxxxxxxxxxxxxxxxxxxxx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Wynagrodzenie obejmuje stały upust  w wysokości:    </w:t>
      </w:r>
    </w:p>
    <w:p>
      <w:pPr>
        <w:pStyle w:val="Normal"/>
        <w:ind w:left="1068" w:firstLine="348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- xxxxxxxxxxxxxx  netto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słownie: xxxxxxxxxxxxxxxxxxxxxxx;</w:t>
      </w:r>
    </w:p>
    <w:p>
      <w:pPr>
        <w:pStyle w:val="Normal"/>
        <w:ind w:left="1068" w:firstLine="348"/>
        <w:jc w:val="both"/>
        <w:rPr/>
      </w:pPr>
      <w:r>
        <w:rPr>
          <w:b/>
          <w:i/>
          <w:sz w:val="28"/>
        </w:rPr>
        <w:t>-  xxxxxxxxxxxxx  brutto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słownie: xxxxxxxxxxxxxxxxxxxxxx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przez cały okres obowiązywania umow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>Warunki płatności: faktura wystawiana przez Wykonawcę  raz w miesiącu, w którym pobrano paliwo, płatne przelewem w terminie 14 dni od dnia dostarczenia faktury Zamawiającemu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>Do faktur Wykonawca dołączy wykaz tankowań z wyszczególnieniem: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- daty tankowania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</w:rPr>
        <w:t>- nazwiska kierowcy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</w:rPr>
        <w:t>- nr rejestracyjnego pojazdu;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- ilość zatankowanego paliw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5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</w:rPr>
        <w:t>Dopuszcza się zmianę ceny 1 litra oleju napędowego w przypadku zmiany  cen przez Koncerny Naftowe z uwzględnieniem upustu, o którym mowa w § 4 pkt.2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Wykonawca zobowiązuje się do stosowania cen konkurencyjnych w stosunku do cen rynkowych oferowanych przez inne podmioty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W przypadku znacznego wzrostu cen, Zamawiający zastrzega sobie prawo do zorganizowania przetargu dodatkowego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Zmiana ceny, o której mowa w pkt 1 nie wymaga aneksu do umowy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6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8"/>
        </w:rPr>
      </w:pPr>
      <w:r>
        <w:rPr>
          <w:sz w:val="28"/>
        </w:rPr>
        <w:t>Tankowanie pojazdów olejem napędowym odbywać się będzie na xxxxxxxxxxxxxxxxxxxxxxxxxxxxxxxxxxx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7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360"/>
        <w:ind w:left="4" w:hanging="0"/>
        <w:jc w:val="both"/>
        <w:rPr/>
      </w:pPr>
      <w:r>
        <w:rPr>
          <w:bCs/>
          <w:sz w:val="28"/>
          <w:szCs w:val="28"/>
        </w:rPr>
        <w:t>W sprawie nadzoru realizacji zamówienia strony wyznaczają następujące upoważnione osoby:</w:t>
      </w:r>
    </w:p>
    <w:p>
      <w:pPr>
        <w:pStyle w:val="Normal"/>
        <w:shd w:fill="FFFFFF" w:val="clear"/>
        <w:tabs>
          <w:tab w:val="clear" w:pos="708"/>
          <w:tab w:val="left" w:pos="2977" w:leader="none"/>
        </w:tabs>
        <w:spacing w:lineRule="auto" w:line="360"/>
        <w:ind w:left="41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 ze strony Zamawiającego </w:t>
        <w:tab/>
        <w:t>Bogdana Gudzio;</w:t>
      </w:r>
    </w:p>
    <w:p>
      <w:pPr>
        <w:pStyle w:val="Normal"/>
        <w:shd w:fill="FFFFFF" w:val="clear"/>
        <w:tabs>
          <w:tab w:val="clear" w:pos="708"/>
          <w:tab w:val="left" w:pos="3456" w:leader="none"/>
        </w:tabs>
        <w:spacing w:lineRule="auto" w:line="360"/>
        <w:ind w:left="41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  ze strony Wykonawcy</w:t>
        <w:tab/>
        <w:t xml:space="preserve"> xxxxxxxxxxxxx.</w:t>
      </w:r>
    </w:p>
    <w:p>
      <w:pPr>
        <w:pStyle w:val="Normal"/>
        <w:shd w:fill="FFFFFF" w:val="clear"/>
        <w:tabs>
          <w:tab w:val="clear" w:pos="708"/>
          <w:tab w:val="left" w:pos="3456" w:leader="none"/>
        </w:tabs>
        <w:ind w:left="41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8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W sprawach nieuregulowanych niniejszą umową stosuje się przepisy ustawy Prawo Zamówień Publicznych oraz Kodeksu Cywilnego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9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Wszelkie zmiany niniejszej umowy wymagają zachowania formy pisemnej pod rygorem nieważności, z zastrzeżeniem § 5 pkt 4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0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kstpodstawowy2"/>
        <w:rPr/>
      </w:pPr>
      <w:r>
        <w:rPr/>
        <w:t xml:space="preserve">Integralną częścią umowy jest specyfikacja istotnych warunków zamówienia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Umowę niniejszą sporządzono w trzech jednobrzmiących egzemplarzach, 2 egz. otrzymuje Zamawiający - 1 egz. Wykonawca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Zamawiający:                                                                                    Wykonawca: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993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2:32:00Z</dcterms:created>
  <dc:creator>OEM</dc:creator>
  <dc:description/>
  <cp:keywords/>
  <dc:language>en-US</dc:language>
  <cp:lastModifiedBy>Bogdan Lipski</cp:lastModifiedBy>
  <cp:lastPrinted>2007-11-15T08:24:00Z</cp:lastPrinted>
  <dcterms:modified xsi:type="dcterms:W3CDTF">2012-10-31T07:20:00Z</dcterms:modified>
  <cp:revision>5</cp:revision>
  <dc:subject/>
  <dc:title>                                           Umowa nr 4/99</dc:title>
</cp:coreProperties>
</file>