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/>
      </w:pPr>
      <w:r>
        <w:rPr>
          <w:b/>
          <w:sz w:val="24"/>
        </w:rPr>
        <w:t xml:space="preserve">na dostawę oleju napędowego do pojazdów będących własności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y Człuch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17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 oleju napędowego do pojazdów będących własnością Gminy Człuch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 za 1 dm³ oleju napędowego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ena netto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Upust: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Cena po upuście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: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: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 kwota słownie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10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20 dni od daty, w której upływa termin składania ofert (t.j. do 04.12.2012 rok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kaz części zamówienia, których  wykonanie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zostanie powierzone podwykonawco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Świadectwo jakości oleju napędowego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09:00Z</dcterms:created>
  <dc:creator>UG_Cz1</dc:creator>
  <dc:description/>
  <cp:keywords/>
  <dc:language>en-US</dc:language>
  <cp:lastModifiedBy>Bogdan Lipski</cp:lastModifiedBy>
  <cp:lastPrinted>2009-11-13T09:21:00Z</cp:lastPrinted>
  <dcterms:modified xsi:type="dcterms:W3CDTF">2012-10-31T07:22:00Z</dcterms:modified>
  <cp:revision>7</cp:revision>
  <dc:subject/>
  <dc:title>23- Wzorcowa oferta na dostawe</dc:title>
</cp:coreProperties>
</file>