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sz w:val="20"/>
        </w:rPr>
      </w:pPr>
      <w:r>
        <w:rPr>
          <w:sz w:val="20"/>
        </w:rPr>
        <w:t>Załącznik nr 4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Umowa nr 2/ZGK/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/wzór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Dnia xx.xx.2012 roku  pomiędzy </w:t>
      </w:r>
      <w:r>
        <w:rPr>
          <w:b/>
          <w:sz w:val="24"/>
          <w:szCs w:val="24"/>
        </w:rPr>
        <w:t xml:space="preserve">Zakładem Gospodarki Komunalnej przy Urzędzie Gminy Człuchów </w:t>
      </w:r>
      <w:r>
        <w:rPr>
          <w:sz w:val="24"/>
          <w:szCs w:val="24"/>
        </w:rPr>
        <w:t>zwanym w dalszej części umowy „Zamawiającym”, reprezentowanym przez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Kierownika ZGK – mgr inż.  Leszka Horobiowskiego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xxxxxxxxxxxxxxxxxxxxxxxxx z siedzibą w xxxxxxxxxxxxxxxxxxxxxxx, zwanym w dalszej części umowy „Wykonawcą”, reprezentowanym przez:  xxxxxxxxxxxxxxxxxxxxxxxxxxxxxx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ostała zawarta umowa o następującej treści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b w:val="false"/>
          <w:i w:val="false"/>
          <w:sz w:val="24"/>
          <w:szCs w:val="24"/>
        </w:rPr>
        <w:t>W wyniku dokonanego wyboru oferty w przetargu nieograniczonym Nr sprawy 271.2.2012 Zamawiający zleca, a Wykonawca podejmuje się dostawy paliwa (tankowania) – oleju napędowego do pojazdów  będących własnością ZGK przy UG Człuchów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nie zamówienia odbywać się będzie każdorazowo w siedzibie  Wykon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każe Wykonawcy wykaz pojazdów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e dopuszcza się bez zgody uprawnionego przedstawiciela Zamawiającego tankowania w inne zbiorniki oraz kanistr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ermin wykonania zamówienia:  od 01.10.2012 roku do 30.09.2013 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tala się następujące wynagrodzenie za 1 litr oleju napędowego  po upuście w wysokości:</w:t>
      </w:r>
    </w:p>
    <w:p>
      <w:pPr>
        <w:pStyle w:val="Normal"/>
        <w:ind w:left="1068"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xxxxxxxxxxxxxx  netto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: xxxxxxxxxxxxxxxxxxxxxxx;</w:t>
      </w:r>
    </w:p>
    <w:p>
      <w:pPr>
        <w:pStyle w:val="Normal"/>
        <w:ind w:left="1068"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 xxxxxxxxxxxxx  brutto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: xxxxxxxxxxxxxxxxxxxxxxx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obejmuje stały upust  w wysokości:    </w:t>
      </w:r>
    </w:p>
    <w:p>
      <w:pPr>
        <w:pStyle w:val="Normal"/>
        <w:ind w:left="1068"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xxxxxxxxxxxxxx  netto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: xxxxxxxxxxxxxxxxxxxxxxx;</w:t>
      </w:r>
    </w:p>
    <w:p>
      <w:pPr>
        <w:pStyle w:val="Normal"/>
        <w:ind w:left="1068"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 xxxxxxxxxxxxx  brutto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: xxxxxxxxxxxxxxxxxxxxxx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zez cały okres obowiązywania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Warunki płatności: faktura wystawiana przez Wykonawcę dwa razy w miesiącu ( w okresie od 1-go do 15-go oraz od 16-go do ostatniego dnia miesiąca), za okres, w którym pobrano paliwo, płatne przelewem w terminie 14 dni od dnia dostarczenia faktury Zamawiającem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 faktur Wykonawca dołączy wykaz tankowań z wyszczególnieniem: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daty tankowania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- nazwiska kierowcy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nr rejestracyjnego pojazdu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ilość zatankowanego paliw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puszcza się zmianę ceny 1 litra oleju napędowego w przypadku zmiany  cen przez Koncerny Naftowe z uwzględnieniem upustu o którym mowa w § 4 pkt.2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stosowania cen konkurencyjnych w stosunku do cen rynkowych oferowanych przez inne podmioty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znacznego wzrostu cen, Zamawiający zastrzega sobie prawo do zorganizowania przetargu dodatkow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miana ceny, o której mowa w pkt 1 nie wymaga aneksu do umo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Tankowanie pojazdów olejem napędowym odbywać się będzie na xxxxxxxxxxxxxxxx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sprawie nadzoru realizacji zamówienia strony wyznaczają następujące upoważnione osoby: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auto" w:line="360"/>
        <w:ind w:left="41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  ze strony Zamawiającego</w:t>
        <w:tab/>
        <w:t>Leszek Horobiowski;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auto" w:line="360"/>
        <w:ind w:left="41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   ze strony Wykonawcy</w:t>
        <w:tab/>
        <w:t xml:space="preserve"> xxxxxxxxxxxxx.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ind w:left="41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stosuje się przepisy ustawy Prawo Zamówień Publicznych, Kodeksu Cywilnego oraz w sprawach procesowych przepisy Kodeksu postępowania cywil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szelkie zmiany niniejszej umowy wymagają zachowania formy pisemnej pod rygorem nieważności, z zastrzeżeniem § 5 pkt 5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 xml:space="preserve">Integralną częścią umowy jest specyfikacja istotnych warunków zamówie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mowę niniejszą sporządzono w trzech jednobrzmiących egzemplarzach, 2 egz. otrzymuje Zamawiający - 1 egz. Wykonawc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Zamawiający:                                                                                    Wykonawca: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3" w:top="1224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9:39:00Z</dcterms:created>
  <dc:creator>OEM</dc:creator>
  <dc:description/>
  <cp:keywords/>
  <dc:language>en-US</dc:language>
  <cp:lastModifiedBy>Pracownik ZGK</cp:lastModifiedBy>
  <cp:lastPrinted>2007-11-15T08:24:00Z</cp:lastPrinted>
  <dcterms:modified xsi:type="dcterms:W3CDTF">2012-08-31T09:39:00Z</dcterms:modified>
  <cp:revision>2</cp:revision>
  <dc:subject/>
  <dc:title>                                           Umowa nr 4/99</dc:title>
</cp:coreProperties>
</file>