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</w:rPr>
      </w:pPr>
      <w:r>
        <w:rPr>
          <w:sz w:val="24"/>
        </w:rPr>
        <w:t>Załącznik nr 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na dostawę paliwa – oleju napędowego do pojazdów będących własności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GK przy UG Człuchó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                                                                                     Miejscowość, data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 xml:space="preserve">ZAKŁAD GOSPODARKI KOMUNALNEJ 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t>PRZY UG CZŁUCHÓW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</w:t>
      </w:r>
      <w:r>
        <w:rPr>
          <w:b/>
          <w:sz w:val="24"/>
        </w:rPr>
        <w:t>UL. PLANTOWA 28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 , składam ofertę wykonania zamówienia publicznego na dostawę paliwa – oleju napędowego do pojazdów będących własnością ZGK przy UG Człuch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Formularz cenowy ofert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wotach netto oraz brutto (z podatkiem VAT) i wynoszą za 1 dm³ oleju napędowego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: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Upust: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: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Cena po upuście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: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: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 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 oraz terminie określonym w SIWZ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ind w:left="10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potwierdzające spełnienie warunków udziału w Postępowaniu (art. 22 ust. 1 ustawy Prawo zamówień publicznych)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 (t.j. do 10.10.2012 roku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kumenty wskazane w punkcie 5.2 SIWZ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Świadectwo jakości oleju napęd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2">
    <w:name w:val="WW8Num1z2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auto"/>
    </w:rPr>
  </w:style>
  <w:style w:type="character" w:styleId="WW8Num18z2">
    <w:name w:val="WW8Num18z2"/>
    <w:qFormat/>
    <w:rPr>
      <w:strike w:val="false"/>
      <w:dstrike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strike w:val="false"/>
      <w:dstrike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2">
    <w:name w:val="WW8Num34z2"/>
    <w:qFormat/>
    <w:rPr>
      <w:strike w:val="false"/>
      <w:dstrike w:val="false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right="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right="0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right="0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right="0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right="0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right="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right="0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right="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right="0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righ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right="0" w:hanging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34:00Z</dcterms:created>
  <dc:creator>UG_Cz1</dc:creator>
  <dc:description/>
  <cp:keywords/>
  <dc:language>en-US</dc:language>
  <cp:lastModifiedBy>Pracownik ZGK</cp:lastModifiedBy>
  <cp:lastPrinted>2009-11-13T09:21:00Z</cp:lastPrinted>
  <dcterms:modified xsi:type="dcterms:W3CDTF">2012-08-31T09:34:00Z</dcterms:modified>
  <cp:revision>2</cp:revision>
  <dc:subject/>
  <dc:title>23- Wzorcowa oferta na dostawe</dc:title>
</cp:coreProperties>
</file>