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dostawę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raży Gminnej w Człuch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 Miejscowość, dat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STRAŻ GMIN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 oleju napędowego do pojazdów będących własnością Straży Gminnej w  Człuch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 za 1 dm³ oleju napędowego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Upust: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Cena po upuście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: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 kwota słownie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10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0 dni od daty, w której upływa termin składania ofert (t.j. do 29.09.2012 ro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wiadectwo jakości oleju napęd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09:00Z</dcterms:created>
  <dc:creator>UG_Cz1</dc:creator>
  <dc:description/>
  <cp:keywords/>
  <dc:language>en-US</dc:language>
  <cp:lastModifiedBy>bogdan</cp:lastModifiedBy>
  <cp:lastPrinted>2009-11-13T09:21:00Z</cp:lastPrinted>
  <dcterms:modified xsi:type="dcterms:W3CDTF">2012-08-30T18:29:00Z</dcterms:modified>
  <cp:revision>3</cp:revision>
  <dc:subject/>
  <dc:title>23- Wzorcowa oferta na dostawe</dc:title>
</cp:coreProperties>
</file>