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1/SG/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nia xx.xx.2012 roku  pomiędzy </w:t>
      </w:r>
      <w:r>
        <w:rPr>
          <w:b/>
          <w:i/>
          <w:sz w:val="28"/>
        </w:rPr>
        <w:t>Strażą Gminną w Człuchowie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wyniku dokonanego wyboru oferty w przetargu nieograniczonym Nr sprawy SG 271.1.2012 Zamawiający zleca, a Wykonawca podejmuje się dostawy oleju napędowego (tankowania)  do pojazdów  będących własnością Straży Gminnej w Człuchowie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ykonanie zamówienia odbywać się będzie każdorazowo w siedzibie 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Zamawiający przekaże Wykonawcy wykaz pojazd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 wykonania zamówienia do 31.12.2012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stala się następujące wynagrodzenie za 1 litr oleju napędowego  po upuście w wysokości: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nagrodzenie obejmuje stały upust  w wysokości:    </w:t>
      </w:r>
    </w:p>
    <w:p>
      <w:pPr>
        <w:pStyle w:val="Normal"/>
        <w:ind w:left="1068" w:firstLine="34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przez cały okres obowiązyw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Warunki płatności: faktura wystawiana przez Wykonawcę raz w miesiącu, w którym pobrano paliwo, płatna przelewem w terminie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ilość zatankowanego pali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Dopuszcza się zmianę ceny 1 litra oleju napędowego w przypadku zmiany  cen przez Koncerny Naftowe z uwzględnieniem upustu o którym mowa w § 4 pkt.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Zmiana ceny, o której mowa w pkt 1 nie wymaga aneksu do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ze strony Zamawiającego  xxxxxxxxxxxx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Wszelkie zmiany niniejszej umowy wymagają zachowania formy pisemnej pod rygorem nieważności, z zastrzeżeniem § 5 pkt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Umowę niniejszą sporządzono w trzech jednobrzmiących egzemplarzach, 2 egz. otrzymuje Zamawiający , 1 egz. Wykonawc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OEM</dc:creator>
  <dc:description/>
  <cp:keywords/>
  <dc:language>en-US</dc:language>
  <cp:lastModifiedBy>bogdan</cp:lastModifiedBy>
  <cp:lastPrinted>2007-11-15T08:24:00Z</cp:lastPrinted>
  <dcterms:modified xsi:type="dcterms:W3CDTF">2012-08-30T18:45:00Z</dcterms:modified>
  <cp:revision>4</cp:revision>
  <dc:subject/>
  <dc:title>Umowa nr 4/99</dc:title>
</cp:coreProperties>
</file>