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onanie posadzek w Szkole Podstawowej w Rychnowach 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>oświadcza, że zgodnie z art. 44  ustawy Prawo zamówień  publicznych spełnia warunki udziału w postępowaniu.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5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6-26T10:08:00Z</dcterms:modified>
  <cp:revision>30</cp:revision>
  <dc:subject/>
  <dc:title>OŚWIADCZENIE</dc:title>
</cp:coreProperties>
</file>