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/>
        <w:t>UMOWA NR : 22/IN//2012</w:t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/wzór/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b/>
          <w:bCs/>
          <w:szCs w:val="24"/>
        </w:rPr>
        <w:t>……………………………</w:t>
      </w:r>
      <w:r>
        <w:rPr>
          <w:b/>
          <w:bCs/>
          <w:szCs w:val="24"/>
        </w:rPr>
        <w:t>. REGON ………, NIP ……..</w:t>
      </w:r>
      <w:r>
        <w:rPr>
          <w:szCs w:val="24"/>
        </w:rPr>
        <w:t xml:space="preserve"> zwaną dalej </w:t>
      </w:r>
      <w:r>
        <w:rPr>
          <w:b/>
          <w:szCs w:val="24"/>
        </w:rPr>
        <w:t>Zamawiającym,</w:t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prezentowaną przez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  <w:r>
        <w:rPr>
          <w:b/>
          <w:bCs/>
          <w:sz w:val="24"/>
          <w:szCs w:val="24"/>
        </w:rPr>
        <w:t>, NIP ……………………………</w:t>
      </w:r>
      <w:r>
        <w:rPr>
          <w:sz w:val="24"/>
          <w:szCs w:val="24"/>
        </w:rPr>
        <w:t xml:space="preserve"> zwaną dalej </w:t>
      </w:r>
      <w:r>
        <w:rPr>
          <w:b/>
          <w:sz w:val="24"/>
          <w:szCs w:val="24"/>
        </w:rPr>
        <w:t>Wykonawcą</w:t>
      </w:r>
      <w:r>
        <w:rPr>
          <w:bCs/>
          <w:sz w:val="24"/>
          <w:szCs w:val="24"/>
        </w:rPr>
        <w:t xml:space="preserve"> </w:t>
        <w:br/>
        <w:t xml:space="preserve"> </w:t>
      </w: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W wyniku dokonanego wyboru oferty w przetargu nieograniczonym (nr sprawy 271.22.2012)  Zamawiający zamawia, a Wykonawca przyjmuje do wykonania posadzki w Szkole Podstawowej w Rychnowach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2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Termin realizacji zamówienia do 10 sierpnia 2012 roku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3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ustanawia koordynatora robót w osobie Pana/Pani: xxxxxxxxxxxxxxxxxxxxxxx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4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: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1.Zachowania warunków bezpieczeństwa na placu budowy,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2.Utrzymania terenu w stanie wolnym od przeszkód komunikacyjnych oraz usuwania na bieżąco zbędnych materiałów i odpadów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3.Umożliwienia wstępu na teren budowy pracownikom jednostek i organów państwowych, sprawujących funkcje kontrolne oraz upoważnionym przedstawicielom Zamawiającego,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4.Uporządkowania terenu budowy po zakończeniu robót i przekazanie go Zamawiającemu w terminie 7 dni od daty ostatecznego odbioru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5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 xml:space="preserve">1.Materiały użyte do wykonania wyposażenia powinny odpowiadać wymaganiom specyfikacji istotnych warunków zamówienia. 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Wykonawca zobowiązany jest okazać w stosunku do wykładzin certyfikaty i atesty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Jeżeli Zamawiający zażąda badań, które nie wchodziły w zakres przedmiotu zamówienia, to Wykonawca zobowiązany jest je przeprowadzić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Jeżeli w rezultacie przeprowadzania tych badań okaże się, że zastosowane materiały, urządzenia bądź wykonanie robót jest niezgodne z umową, to koszty badań dodatkowych obciążają Wykonawcę, zaś, gdy wyniki badań wskażą, że materiały, urządzenia bądź wykonanie robót jest zgodne z umową, to koszty tych badań obciążają Zamawiającego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Wykonawca ma też prawo do żądania przedłużenia terminu umownego, jeżeli niedotrzymanie pierwotnego terminu umowy stanowi konsekwencję: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okoliczności, których nie można było wcześniej przewidzieć,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 z przyczyn zależnych od Zamawiającego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6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ustalają wynagrodzenie ryczałtowe za wykonywanie przedmiotu umowy w wysokości: xxxxxxxxxxxxxxxxxx zł (netto)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:   xxxxxxxxxxxxxxxxxxxxx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z podatkiem VAT)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słownie: xxxxxxxxxxxxxxxxxxxxxxx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7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rzyjmuje na siebie następujące obowiązki szczegółowe: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1) informowania Zamawiającego o konieczności wykonania robót dodatkowych w terminie 7 dni od daty stwierdzenia konieczności ich wykonania, sporządzając protokół robót dodatkowych,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w przypadku zniszczenia lub uszkodzenia robót, ich części w toku realizacji – naprawienia ich i doprowadzenia do stanu pierwotnego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8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1.Strony zastrzegają prawo naliczania kar umownych za nieterminowe i nienależyte wykonanie przedmiotu umowy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ary te będą naliczane w następujących przypadkach i wysokościach: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ykonawca płaci Zamawiającemu kary umowne za :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zwłokę przekazaniu przedmiotu odbioru w wysokości 100,00 zł za każdy dzień zwłoki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za zwłokę w usunięciu wad stwierdzonych przy odbiorze lub w okresie gwarancji- w wysokości 100,00 zł za każdy dzień zwłoki liczonej od dnia wyznaczonego na usunięcie wad,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-</w:t>
        <w:tab/>
        <w:t>za odstąpienie od umowy z przyczyn leżących po stronie Wykonawcy w wysokości 10 % wynagrodzenia umownego za cały przedmiot zamówienia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Zamawiający płaci Wykonawcy kary umowne :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za zwłokę w przekazaniu placu budowy oraz uniemożliwienie rozpoczęcia lub spowodowanie przerwy w wykonaniu robót z przyczyn zależnych od Zamawiającego w wysokości 100,00 zł za każdy dzień zwłoki, licząc od następnego dnia po terminie, w którym odbiór miał być zakończony,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za odstąpienie od umowy z przyczyn leżących po stronie Zamawiającego w wysokości 10 % wynagrodzenia umownego za cały przedmiot zamówienia, 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trony zastrzegają prawo do odszkodowania uzupełniającego, przenoszącego wysokość kar umownych do wysokości rzeczywiście poniesionej szkody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ary umowne za zwłokę w przekazaniu przedmiotu odbioru, Zamawiający potrąci z faktury końcowej, wystawionej przez Wykonawcę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9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trony postanawiają, że przedmiotem odbioru końcowego będzie przedmiot umowy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Jeżeli w toku czynności odbioru zostaną stwierdzone wady, to Zamawiającemu przysługują następujące uprawnienia: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jeżeli wady nadają się do usunięcia może odmówić odbioru do czasu usunięcia wad, 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jeżeli wady nie nadają się do usunięcia i nie umożliwiają one użytkowania przedmiotu odbioru zgodnie z jego przeznaczeniem, Zamawiający może obniżyć wynagrodzenie,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jeżeli wady uniemożliwiają użytkowanie przedmiotu odbioru zgodnie z jego     przeznaczeniem, Zamawiający może odstąpić od umowy lub żądać wykonania przedmiotu odbioru po raz drugi na koszt Wykonawcy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trony postanawiają, że z czynności odbioru będzie spisany protokół zawierający wszelkie ustalenia dokonane w toku odbioru, jak też terminy wyznaczone na usunięcie stwierdzonych w tej dacie wad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ykonawca zobowiązany jest do zawiadomienia zamawiającego o usunięciu wad oraz do żądania wyznaczenia terminu na odbiór zakwestionowanych uprzednio robót jako wadliwych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Zamawiający wyznacza także ostateczny, pogwarancyjny odbiór robót po upływie terminu na protokolarne stwierdzenie usunięcia wad po upływie okresu gwarancji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0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Warunki płatności: faktura realizowana przelewem w terminie do 30 dni po odbiorze końcowym wykonanych robót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1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opóźnienia w zapłacie wierzytelności pieniężnych, Strony zobowiązują się do zapłaty odsetek ustawowych za zwłokę w zapłacie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2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Wykonawca udziela Zamawiającemu gwarancji jakości wykonania przedmiotu umowy na okres określony w karcie gwarancyjnej stanowiącej załącznik nr 1 do niniejszej umowy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Okres gwarancji liczony jest od dnia odbioru końcowego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 xml:space="preserve">W okresie gwarancji Wykonawca zobowiązuje się do bezpłatnego usunięcia wad i usterek w terminie 3 dni licząc od daty pisemnego (listem lub faksem) powiadomienia przez Zamawiającego. Okres gwarancji zostanie przedłużony o czas naprawy. 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Wady, które wystąpiły w okresie gwarancyjnym nie zawinione przez Zamawiającego, Wykonawca usunie w ciągu 3 dni roboczych od daty otrzymania zgłoszenia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Zamawiający ma prawo dochodzić uprawnień z tytułu rękojmi za wady, niezależnie od uprawnień wynikających z gwarancji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  <w:tab/>
        <w:t>Jeżeli Wykonawca nie usunie wad w terminie 7 dni od pisemnego powiadomienia, to Zamawiający może zlecić usunięcie wad stronie trzeciej na koszt Wykonawcy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3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>Zmiana postanowień zawartej umowy może nastąpić za zgodą obu Stron wyrażoną na piśmie pod rygorem nieważności takiej zmiany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4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ócz wypadków wymienionych w treści tytułu XV Kodeksu Cywilnego stronom przysługuje prawo odstąpienia od umowy w następujących sytuacjach: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Zamawiającemu przysługuje prawo odstąpienia od umowy: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w razie wystąpienia istotnej zmiany okoliczności powodującej, że wykonanie umowy nie leży w interesie publicznym, czego nie można było przewidzieć w chwili zawarcia umowy ; odstąpienie od umowy w tym przypadku może nastąpić w terminie miesiąca od powzięcia wiadomości o powyższych okolicznościach,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zostanie ogłoszona upadłość lub rozwiązanie firmy Wykonawcy, 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zostanie wydany nakaz zajęcia majątku Wykonawcy,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) Wykonawca nie rozpoczął robót bez uzasadnionych przyczyn oraz nie kontynuuje ich pomimo wezwania Zamawiającego złożonego na piśmie, 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) Wykonawca przerwał realizację robót i przerwa ta trwała dłużej niż jeden miesiąc, 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) Wykonawca wykonuje robotę złej jakości i pomimo wezwania nie nastąpiła poprawa w ich wykonaniu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ach określonych w pkt. 1 lit. b-f odstąpienie następuje ze skutkiem natychmiastowym z winy leżącej po stronie Wykonawcy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Wykonawcy przysługuje prawo odstąpienia od umowy w szczególności, jeżeli: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  <w:tab/>
        <w:t>Zamawiający odmawia bez uzasadnionej przyczyny odbioru robót lub odmawia podpisania protokołu odbioru,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</w:t>
        <w:tab/>
        <w:t xml:space="preserve">Zamawiający zawiadomi Wykonawcę, że wobec zaistnienia uprzednio nieprzewidzianych okoliczności nie będzie mógł spełnić swoich zobowiązań umownych wobec Wykonawcy. 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Odstąpienie od umowy powinno nastąpić w formie pisemnej pod rygorem nieważności tego oświadczenia i powinno zawierać uzasadnienie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W wypadku odstąpienia od umowy Wykonawcę oraz Zamawiającego obciążają następujące obowiązki szczegółowe: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  <w:tab/>
        <w:t>w terminie 7 dni od daty odstąpienia od umowy Wykonawca przy udziale Zamawiającego sporządzi szczegółowy protokół inwentaryzacji robót według stanu na dzień odstąpienia oraz zabezpieczy przerwane roboty w zakresie obustronnie uzgodnionym,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</w:t>
        <w:tab/>
        <w:t>Wykonawca sporządzi wykaz tych materiałów konstrukcji lub urządzeń, które mogą być wykorzystane przez Wykonawcę do realizacji innych robót, nie objętych umową, jeżeli odstąpienie od umowy nastąpiło z przyczyn nie zależnych od niego,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  <w:tab/>
        <w:t>Wykonawca zgłosi do dokonania przez Zamawiającego odbiór robót przerwanych, oraz robót zabezpieczających, jeżeli odstąpienie od umowy nastąpiło z przyczyn, za które Wykonawca nie odpowiada, niezwłocznie a najpóźniej w terminie 30 dni Wykonawca usunie z terenu budowy urządzenia zaplecza budowy,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</w:t>
        <w:tab/>
        <w:t>Zamawiający w razie odstąpienia od umowy z przyczyn, za które Wykonawca nie odpowiada obowiązany jest do: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dokonania odbioru przerwanych robót oraz zapłaty wynagrodzeń za roboty, które zostały wykonane do dnia odstąpienia,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odkupienia materiałów, konstrukcji lub urządzeń, o ile nie mogą być wykorzystane przez Wykonawcę do innych robót, 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rozliczenia się z Wykonawcą z tytułu nierozliczonych w inny sposób kosztów budowy obiektów zaplecza urządzeń związanych z zagospodarowaniem i uzbrojeniem terenu budowy, chyba, że Wykonawca wyrazi zgodę na przejęcie tych obiektów i urządzeń, 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przejęcia od Wykonawcy pod swój dozór terenu budowy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5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W razie powstania sporu na tle wykonania niniejszej umowy o wykonanie robót w sprawie zamówienia publicznego, Wykonawca jest zobowiązany przede wszystkim do wyczerpania drogi postępowania reklamacyjnego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Reklamację wykonuje się poprzez skierowanie konkretnego roszczenia do Zamawiającego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Zamawiający ma obowiązek pisemnego ustosunkowania się do zgłoszonego przez Wykonawcę roszczenia w terminie 21 dni od daty zgłoszenia roszczenia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W razie odmowy przez Zamawiającego uznania roszczenia wykonawcy, względnie nie udzielenia odpowiedzi na roszczenie w terminie, o którym mowa w ust. 3, Wykonawca jest uprawniony do wystąpienia na drogę sądową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Właściwym do rozpoznania sporów wynikłych na tle realizacji niniejszej umowy jest Sąd Powszechny właściwy dla siedziby Zamawiającego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6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sprawach nieuregulowanych niniejszą umową stosuje się przepisy Kodeksu Cywilnego, ustawy – Prawo zamówień publicznych, prawo budowlane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17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ę niniejszą sporządzono w czterech jednobrzmiących egzemplarzach po dwa egzemplarze dla każdej ze st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Załącznik nr 1 do umowy nr 22/IN/2012 z dnia xx.xx.2012 roku</w:t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>Wykonanie wykładzin w Szkole Podstawowej w Rychnowach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dziela gwarancji na:</w:t>
      </w:r>
    </w:p>
    <w:p>
      <w:pPr>
        <w:pStyle w:val="Tekstpodstawowy2"/>
        <w:numPr>
          <w:ilvl w:val="0"/>
          <w:numId w:val="2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oboty budowlano – montażowe – min. 36 miesięcy,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wady fizyczne zmniejszające wartość użytkową, techniczną i estetyczną wykonanych  robót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Okres gwarancji będzie ulegał przedłużeniu o czas napraw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Termin usuwania wad wynosi 3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Koszty usunięcia wad ponosi Wykonawca, jeżeli powstały one zdaniem Zamawiającego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w wyniku użycia materiałów i urządzeń lub wykonania robót niezgodnie z dokumentacją projektową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nieusunięcia wad lub usterek w wyznaczonym przez Zamawiającego terminie, Zamawiający może zaliczyć karę umowną zgodnie z § 8 ust. 2 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>
      <w:rFonts w:ascii="Verdana" w:hAnsi="Verdana" w:eastAsia="Times New Roman" w:cs="ArialMT"/>
    </w:rPr>
  </w:style>
  <w:style w:type="character" w:styleId="WW8Num23z5">
    <w:name w:val="WW8Num23z5"/>
    <w:qFormat/>
    <w:rPr>
      <w:b/>
      <w:u w:val="singl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24:00Z</dcterms:created>
  <dc:creator>UG_Cz1</dc:creator>
  <dc:description/>
  <cp:keywords/>
  <dc:language>en-US</dc:language>
  <cp:lastModifiedBy>Bogdan Lipski</cp:lastModifiedBy>
  <cp:lastPrinted>2011-06-01T10:00:00Z</cp:lastPrinted>
  <dcterms:modified xsi:type="dcterms:W3CDTF">2012-06-26T10:08:00Z</dcterms:modified>
  <cp:revision>48</cp:revision>
  <dc:subject/>
  <dc:title>Załącznik nr 9 do SIWZ </dc:title>
</cp:coreProperties>
</file>