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WYKONANIE PRAC POLEGAJĄCYCH NA DEMONTAŻU POKRYĆ DACHOWYCH Z PŁYT AZBESTOWO - CEMENTOWYCH, ICH ZABEZPIECZENIE, ZAŁADUNEK, TRANSPORT ORAZ UNIESZKODLIWIANIE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9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5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prac polegających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a demontażu pokryć dachowych z płyt azbestowo - cementowych, ich zabezpieczenie, załadunek, transport oraz unieszkodliwianie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kamilbulwan@ugczluchow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19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wykonanie prac polegających </w:t>
      </w:r>
      <w:r>
        <w:rPr>
          <w:rFonts w:cs="Times New Roman" w:ascii="Times New Roman" w:hAnsi="Times New Roman"/>
          <w:bCs/>
          <w:sz w:val="24"/>
          <w:szCs w:val="24"/>
        </w:rPr>
        <w:t>na demontażu pokryć dachowych z płyt azbestowo - cementowych, ich zabezpieczenie, załadunek, transport oraz unieszkodliwianie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zabezpieczenie wyrobów zawierających azbest z budynków mieszkalnych szacuje się na około 686,00 m² i około 9,26 Mg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zabezpieczenie wyrobów zawierających azbest z budynków gospodarczych szacuje się na około 1588,00 m² i około 21,44 Mg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nsport i unieszkodliwianie odpadów zawierających azbest szacuje się na około 2906,00 m² i około 39,23 M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ymaga, aby Zamówienie zostało wykonane w okresie od             </w:t>
      </w:r>
      <w:r>
        <w:rPr>
          <w:b/>
          <w:szCs w:val="24"/>
        </w:rPr>
        <w:t>22 czerwca 2012 roku do 30 września 2012 roku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teren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 t.j.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15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mawiający uzna warunek za spełniony jeżeli Wykonawca wykonał </w:t>
      </w:r>
      <w:r>
        <w:rPr>
          <w:rFonts w:cs="Times New Roman" w:ascii="Times New Roman" w:hAnsi="Times New Roman"/>
          <w:color w:val="000000"/>
          <w:sz w:val="24"/>
          <w:szCs w:val="24"/>
        </w:rPr>
        <w:t>demontaż, transport oraz unieszkodliwienie wyrobów zawierających azbest w ilości co najmniej 20 Mg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 oraz dysponowanie osobami zdolnymi do wykonania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e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 oraz załączeniem dokumentu potwierdzającego, że te dostawy lub usługi zostały wykonane lub są wykonywane należycie – </w:t>
      </w:r>
      <w:r>
        <w:rPr>
          <w:sz w:val="24"/>
          <w:szCs w:val="24"/>
          <w:u w:val="single"/>
        </w:rPr>
        <w:t>załącznik 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6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 Kamil Bulwan,             tel.(059) 834-10-01, e-mail: kamilbulwan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07.07.2012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oraz złożył dokumenty potwierdzające spełnienie tych warunków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5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6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szCs w:val="24"/>
        </w:rPr>
        <w:t xml:space="preserve">  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azbest - </w:t>
      </w:r>
      <w:r>
        <w:rPr>
          <w:rFonts w:eastAsia="Arial Unicode MS"/>
          <w:b/>
          <w:szCs w:val="24"/>
        </w:rPr>
        <w:t>nie otwierać przed dniem  08.06.2012 roku, do godz.11.0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08.06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08.06.2012 roku, o godz. 11.0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6: wzór tabeli wykaz podwykonawc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29.05.2012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9.2012                                                                                                                                                                                              Azb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bulwan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6:00Z</dcterms:created>
  <dc:creator>UG_Cz1</dc:creator>
  <dc:description/>
  <cp:keywords/>
  <dc:language>en-US</dc:language>
  <cp:lastModifiedBy>Bogdan Lipski</cp:lastModifiedBy>
  <cp:lastPrinted>2011-06-06T12:08:00Z</cp:lastPrinted>
  <dcterms:modified xsi:type="dcterms:W3CDTF">2012-05-31T06:02:00Z</dcterms:modified>
  <cp:revision>45</cp:revision>
  <dc:subject/>
  <dc:title>20- Ogolny wzor SIWZ dostawy</dc:title>
</cp:coreProperties>
</file>