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14/IN/2012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zawarta w Człuchowie w dniu ..... – ..... - 2012 roku pomiędz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Gminą Człuchów 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nazwaną dalej "Zamawiającym"</w:t>
      </w:r>
    </w:p>
    <w:p>
      <w:pPr>
        <w:pStyle w:val="Normal"/>
        <w:spacing w:lineRule="auto" w:line="276"/>
        <w:rPr/>
      </w:pPr>
      <w:r>
        <w:rPr/>
        <w:t>reprezentowaną przez :</w:t>
      </w:r>
    </w:p>
    <w:p>
      <w:pPr>
        <w:pStyle w:val="Normal"/>
        <w:spacing w:lineRule="auto" w:line="276"/>
        <w:rPr/>
      </w:pPr>
      <w:r>
        <w:rPr/>
        <w:t>................................................ – ......................................................................... ,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 ,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Nazwanym dalej  "Wykonawcą"</w:t>
      </w:r>
    </w:p>
    <w:p>
      <w:pPr>
        <w:pStyle w:val="Normal"/>
        <w:tabs>
          <w:tab w:val="clear" w:pos="708"/>
          <w:tab w:val="center" w:pos="5102" w:leader="none"/>
        </w:tabs>
        <w:spacing w:lineRule="auto" w:line="276"/>
        <w:rPr/>
      </w:pPr>
      <w:r>
        <w:rPr/>
        <w:t>reprezentowaną przez 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................................................. –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niejsza zostaje zawarta na podstawie złożonej przez Wykonawcę oferty z dnia                  .... – .... – 2012 roku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em niniejszej umowy jest</w:t>
      </w:r>
      <w:r>
        <w:rPr/>
        <w:t xml:space="preserve"> usługa </w:t>
      </w:r>
      <w:r>
        <w:rPr>
          <w:sz w:val="24"/>
          <w:szCs w:val="24"/>
        </w:rPr>
        <w:t>załadunku ziemi złożonej na hałdzie wraz wywozem na odległości do 10,0 km/ usługa koparko – ładowarką wykonania koryta pod drogę z odkładem urobku na pobocz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sukcesywnie do 15.08.2012 roku. 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4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Miejscem wykonania usługi jest osiedle Piaskowo „Zacisze” oraz teren gminy/osiedle Piaskowo „Zacisze”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Usługi świadczone będzie sukcesywnie na podstawie przekazanego przez Zamawiającego zapotrzebowa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Osobami upoważnionymi do zgłaszania zapotrzebowania oraz potwierdzania wykonania usługi w imieniu Zamawiającego są:</w:t>
      </w:r>
    </w:p>
    <w:p>
      <w:pPr>
        <w:pStyle w:val="Normal"/>
        <w:widowControl w:val="false"/>
        <w:spacing w:lineRule="auto" w:line="276"/>
        <w:ind w:left="340" w:hanging="0"/>
        <w:jc w:val="both"/>
        <w:rPr/>
      </w:pPr>
      <w:r>
        <w:rPr/>
        <w:t xml:space="preserve">         </w:t>
      </w:r>
      <w:r>
        <w:rPr/>
        <w:t>- Tadeusz Halusiak</w:t>
      </w:r>
    </w:p>
    <w:p>
      <w:pPr>
        <w:pStyle w:val="Normal"/>
        <w:widowControl w:val="false"/>
        <w:spacing w:lineRule="auto" w:line="276"/>
        <w:ind w:left="340" w:hanging="0"/>
        <w:jc w:val="both"/>
        <w:rPr/>
      </w:pPr>
      <w:r>
        <w:rPr/>
        <w:t xml:space="preserve">         </w:t>
      </w:r>
      <w:r>
        <w:rPr/>
        <w:t xml:space="preserve">- Leszek Horobiowski. 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5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Koszt usługi określony zostanie na podstawie ceny brutto za 1 m³ załadunku  i wywozu ziemi w wysokości .......... zł  i ilości załadowanej i wywiezionej ziemi/ ceny brutto za 1 m-g w wysokości .......... zł  i ilości maszynogodzin pracy koparko-ładowarki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/>
        <w:t xml:space="preserve">Zapłata za usługę nastąpi przelewem w terminie do 21 dni od dnia otrzymania przez Zamawiającego rachunku/faktury za wykonanie usługi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 rachunku/faktury częściowej Wykonawca dołączy rozliczenie usługi potwierdzonej przez osoby upoważnione przez Zamawiającego 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nagrodzenie, określone w sposób o którym mowa w § 5 pkt 1 zaspokaja wszystkie roszczenia Wykonawcy z tytułu wykonania usługi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/>
        <w:t>Ustalenie ceny usługi w sposób sprzeczny z postanowieniami niniejszego paragrafu uprawnia Zamawiającego do odstąpienia od umowy, co jest równoznaczne z niewykonaniem zamówienia i skutkuje obciążeniem Wykonawcy karą umowną w wysokości i na zasadach określonych w § 6.</w:t>
      </w:r>
    </w:p>
    <w:p>
      <w:pPr>
        <w:pStyle w:val="Normal"/>
        <w:widowControl w:val="false"/>
        <w:spacing w:lineRule="atLeast" w:line="240"/>
        <w:ind w:left="34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przypadku odstąpienia przez Zamawiającego od umowy na skutek niezrealizowania zamówienia lub wykonywania zamówienia w sposób wadliwy bądź sprzeczny z umową Wykonawca zapłaci Zamawiającemu karę umowną w wysokości 5.000,00 złot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iewykonywanie lub nienależyte wykonywanie zamówienia uprawnia Zamawiającego do odstąpienia od umowy w trybie natychmiastowy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iezależnie od kar umownych określonych w niniejszym paragrafie każda ze stron umowy zobowiązana jest do zapłacenia drugiej stronie odszkodowania za szkodę powstałą na skutek zawinionego działania lub zaniechania drugiej strony , na zasadach ogólnych .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sz w:val="24"/>
          <w:szCs w:val="24"/>
        </w:rPr>
        <w:t>Wykonawca zapłaci Zamawiającemu karę umowną w terminie 10 dni od daty wystąpienia przez Zamawiającego z żądaniem zapłacenia kary. W razie zwłoki w zapłacie kary umownej Zamawiający może potrącić należną mu karę z dowolnej należności przysługującej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7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awiający zastrzega prawo zmiany terminu realizacji umowy w przypadku:</w:t>
      </w:r>
    </w:p>
    <w:p>
      <w:pPr>
        <w:pStyle w:val="Normal"/>
        <w:numPr>
          <w:ilvl w:val="1"/>
          <w:numId w:val="2"/>
        </w:numPr>
        <w:rPr/>
      </w:pPr>
      <w:r>
        <w:rPr/>
        <w:t>zmiany spowodowane nie możliwością dojazdu oraz transportu w związku z awariami, remontami, przebudowami dróg dojazdowych oraz protestami mieszkańców</w:t>
      </w:r>
    </w:p>
    <w:p>
      <w:pPr>
        <w:pStyle w:val="Normal"/>
        <w:numPr>
          <w:ilvl w:val="1"/>
          <w:numId w:val="2"/>
        </w:numPr>
        <w:rPr/>
      </w:pPr>
      <w:r>
        <w:rPr/>
        <w:t>zmiany spowodowane opóźnieniem w realizacji prac budowlanych</w:t>
      </w:r>
    </w:p>
    <w:p>
      <w:pPr>
        <w:pStyle w:val="Tekstpodstawowywcity3"/>
        <w:spacing w:lineRule="auto" w:line="276"/>
        <w:jc w:val="both"/>
        <w:rPr/>
      </w:pPr>
      <w:r>
        <w:rPr/>
        <w:t>2. Zmiana postanowień niniejszej umowy wymaga zachowania formy pisemnej.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1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2. W sprawach nieuregulowanych niniejszą umową stosuje się przepisy ustaw: ustawy z dnia 29.01.2004 roku Prawo zamówień publicznych oraz Kodeksu cywilnego o ile przepisy ustawy prawa zamówień publicznych nie stanowią inacz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9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>
          <w:b/>
        </w:rPr>
        <w:t xml:space="preserve">Zamawiający : </w:t>
        <w:tab/>
        <w:t xml:space="preserve">         Wykonawca :</w:t>
      </w:r>
    </w:p>
    <w:sectPr>
      <w:footerReference w:type="default" r:id="rId2"/>
      <w:type w:val="nextPage"/>
      <w:pgSz w:w="11906" w:h="16838"/>
      <w:pgMar w:left="1260" w:right="128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5:00Z</dcterms:created>
  <dc:creator>pgorski</dc:creator>
  <dc:description/>
  <cp:keywords/>
  <dc:language>en-US</dc:language>
  <cp:lastModifiedBy>Bogdan Lipski</cp:lastModifiedBy>
  <cp:lastPrinted>2012-01-04T09:02:00Z</cp:lastPrinted>
  <dcterms:modified xsi:type="dcterms:W3CDTF">2012-04-17T07:33:00Z</dcterms:modified>
  <cp:revision>13</cp:revision>
  <dc:subject/>
  <dc:title>Załącznik nr 2</dc:title>
</cp:coreProperties>
</file>