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                                                                                      </w:t>
      </w:r>
      <w:r>
        <w:rPr>
          <w:b w:val="false"/>
          <w:i w:val="false"/>
        </w:rPr>
        <w:t>Załącznik nr 1</w:t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na dostawę </w:t>
      </w:r>
      <w:r>
        <w:rPr>
          <w:b/>
          <w:sz w:val="24"/>
          <w:szCs w:val="24"/>
        </w:rPr>
        <w:t>materiałów do budowy drog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        Miejscowość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 składam ofertę wykonania zamówienia publicznego na dostaw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ateriałów do budowy drogi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Cena netto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 oraz terminie określonym w SIWZ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potwierdzające spełnienie warunków udziału w Postępowaniu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19 dni od daty, w której upływa termin składania ofert (t.j. do 25.05.2012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</w:rPr>
        <w:t>Oświadczenie zgodne z art. 24 ust. 1 ustaw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  Wykaz podwykonawc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trike w:val="false"/>
      <w:dstrike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strike w:val="false"/>
      <w:dstrike w:val="false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dan</cp:lastModifiedBy>
  <cp:lastPrinted>2011-07-26T14:16:00Z</cp:lastPrinted>
  <dcterms:modified xsi:type="dcterms:W3CDTF">2012-04-15T15:12:00Z</dcterms:modified>
  <cp:revision>41</cp:revision>
  <dc:subject/>
  <dc:title>23- Wzorcowa oferta na dostawe</dc:title>
</cp:coreProperties>
</file>