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480" w:after="48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13/IN/201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2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Adama Marciniak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o budowy drogi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o budowy drogi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keepNext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0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"Miejsce Dostawy” oznacza miejsce lub miejsca dostawy Towarów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„SIWZ” oznacza Specyfikację Istotnych Warunków Zamówienia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0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ępować będzie sukcesywnie do dnia 15.08.2012 roku.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osiedle Piaskowo „Zacisze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0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 i stosowania w budownictw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adeusz Halusiak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szek Horobiowsk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gusław Lipski.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36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0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 netto (słownie:)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brutto (słownie: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ępować będzie sukcesywnie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ych faktur lub rachunków opisujących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do 30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7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. Wykonawca nie może zaangażować do wykonania Umowy podwykonawców bez uprzedniej zgody Zamawiającego wyrażonej na piśmi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W przypadku wyrażenia zgodny przez Zamawiającego na zaangażowanie do Wykonania umowy podwykonawców Wykonawca zapewnia, że  podwykonawcy będą przestrzegać wszelkich postanowień Umo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4. Wykonawca odpowiada wobec Zamawiającego za wszelkie działania lub zaniechania swoich podwykonawców jak za swoje działania lub zaniechania. 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Kara umowna wynosi 1.000,00 PLN za każdy dzień opóźnienia w dostawi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TextBodyIndent"/>
              <w:ind w:left="0" w:firstLine="1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dostawy Towarów lub świadczenia Usług do dnia odstąpienia od Umowy.</w:t>
            </w:r>
          </w:p>
          <w:p>
            <w:pPr>
              <w:pStyle w:val="Heading1"/>
              <w:numPr>
                <w:ilvl w:val="0"/>
                <w:numId w:val="10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opóźnieniem w realizacji prac budowlanych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spowodowane nie możliwością dojazdu oraz transportu materiałów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540" w:hanging="5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7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3. powyżej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4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0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2"/>
      <w:numFmt w:val="lowerLetter"/>
      <w:lvlText w:val="(%1)"/>
      <w:lvlJc w:val="left"/>
      <w:pPr>
        <w:tabs>
          <w:tab w:val="num" w:pos="72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4z4">
    <w:name w:val="WW8Num14z4"/>
    <w:qFormat/>
    <w:rPr>
      <w:rFonts w:ascii="Verdana" w:hAnsi="Verdana" w:eastAsia="Times New Roman" w:cs="ArialMT"/>
    </w:rPr>
  </w:style>
  <w:style w:type="character" w:styleId="WW8Num14z5">
    <w:name w:val="WW8Num14z5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Domylnaczcionkaakapitu"/>
    <w:qFormat/>
    <w:rPr>
      <w:rFonts w:ascii="Arial" w:hAnsi="Arial" w:cs="Arial"/>
      <w:vertAlign w:val="superscript"/>
    </w:rPr>
  </w:style>
  <w:style w:type="character" w:styleId="AAAddress">
    <w:name w:val="AA Address"/>
    <w:basedOn w:val="Domylnaczcionkaakapitu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2:00Z</dcterms:created>
  <dc:creator>UG_Cz1</dc:creator>
  <dc:description/>
  <cp:keywords/>
  <dc:language>en-US</dc:language>
  <cp:lastModifiedBy>bogdan</cp:lastModifiedBy>
  <cp:lastPrinted>2008-09-16T10:03:00Z</cp:lastPrinted>
  <dcterms:modified xsi:type="dcterms:W3CDTF">2012-04-15T16:01:00Z</dcterms:modified>
  <cp:revision>12</cp:revision>
  <dc:subject/>
  <dc:title>34- OWU na dostawe</dc:title>
</cp:coreProperties>
</file>