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AMÓWIEŃ ZREALIZOWANYCH PRZEZ WYKONAWC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IĄGU OSTATNICH 3 LAT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 wykonawcy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zedmiot 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a wartość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mawiającego</w:t>
            </w:r>
          </w:p>
        </w:tc>
      </w:tr>
      <w:tr>
        <w:trPr>
          <w:trHeight w:val="7788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ałączyć dokumenty potwierdzające, że usługi zostały wykonane  należy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59:00Z</dcterms:created>
  <dc:creator>u</dc:creator>
  <dc:description/>
  <cp:keywords/>
  <dc:language>en-US</dc:language>
  <cp:lastModifiedBy>oem</cp:lastModifiedBy>
  <cp:lastPrinted>2010-03-05T10:50:00Z</cp:lastPrinted>
  <dcterms:modified xsi:type="dcterms:W3CDTF">2010-03-05T09:50:00Z</dcterms:modified>
  <cp:revision>6</cp:revision>
  <dc:subject/>
  <dc:title>WYKAZ ZAMÓWIEŃ ZREALIZOWANYCH PRZEZ OFERENTA </dc:title>
</cp:coreProperties>
</file>