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łuchów: Dostawa sprzętu komputerowego w ramach projektu systemowego pn.: Indywidualizacja procesu nauczania i wychowania uczniów klas I-III szkół podstawowych Gminy Człuch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304963 - 2011; data zamieszczenia: 22.11.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dosta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a sprzętu komputerowego w ramach projektu systemowego pn.: Indywidualizacja procesu nauczania i wychowania uczniów klas I-III szkół podstawowych Gminy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jest dostawa sprzętu komputerowego w ramach projektu systemowego pn.: Indywidualizacja procesu nauczania i wychowania uczniów klas I-III szkół podstawowych Gminy Człuchów, umowa o dofinansowanie nr UDA-POKL.09.01.02-22-260/11-00, współfinansowanego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, zgodnie ze SIWZ. Zakres zamówienia: 1) laptop 4 sztuki; 2) projektor 2 sztuki; 3) wizualizer 2 sztuki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.21.31.00-6, 38.65.21.00-1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15.12.2011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ugczluch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Człuchów ul. Szczecińska 33 77-300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.11.2011 godzina 10:00, miejsce: Urząd Gminy Człuchów ul. Szczecińska 33 77-300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16 (od ostatecznego terminu składania ofert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jekt współfinansowany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51:00Z</dcterms:created>
  <dc:creator>oem</dc:creator>
  <dc:description/>
  <cp:keywords/>
  <dc:language>en-US</dc:language>
  <cp:lastModifiedBy>oem</cp:lastModifiedBy>
  <dcterms:modified xsi:type="dcterms:W3CDTF">2011-11-22T12:53:00Z</dcterms:modified>
  <cp:revision>1</cp:revision>
  <dc:subject/>
  <dc:title/>
</cp:coreProperties>
</file>