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4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44/IN/20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/WZÓR/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owana w ramach Programu Operacyjnego Kapitał Ludzki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e nr 9.1 Wyrównywanie szans edukacyjnych i zapewnienie wysokiej jakości usług edukacyjnych świadczonych w systemie oświaty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4"/>
          <w:szCs w:val="24"/>
          <w:shd w:fill="FFFFFF" w:val="clear"/>
        </w:rPr>
        <w:t>Poddziałanie 9.1.2 „Wyrównanie szans edukacyjnych uczniów z grup o utrudnionym dostępie do edukacji oraz zmniejszanie różnic w jakości usług edukacyjnych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ycząca realizacji projektu pn.: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Indywidualizacja procesu nauczania i wychowania uczniów klas I-III szkół podstawowych Gminy Człuchów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 roku pomiędzy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Gminą Człuchów, ul. Szczecińska 33, 77-300 Człuchów, NIP: 843-153-74-01, REGON: 770979631</w:t>
      </w:r>
      <w:r>
        <w:rPr>
          <w:color w:val="000000"/>
          <w:sz w:val="24"/>
          <w:szCs w:val="24"/>
        </w:rPr>
        <w:t>, zwaną dalej Gminą, reprezentowaną przez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dama Marciniaka – Wójta Gminy Człuch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ne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Cs w:val="24"/>
        </w:rPr>
      </w:pPr>
      <w:r>
        <w:rPr>
          <w:szCs w:val="24"/>
        </w:rPr>
        <w:t>W wyniku postępowania o udzielenie zamówienia publicznego nr 271.44.2011 prowadzonym w trybie przetargu nieograniczonego o wartości mniejszej niż kwoty określone w przepisach wydanych na podstawie art. 11 ust. 8 ustawy z dnia 29 stycznie 2004 roku  Prawo zamówień publicznych została zawarta umowa o następującej  tre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zedmiotem niniejszej umowy jest dostawa materiałów edukacyjnych na doposażenie bazy edukacyjnej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  <w:szCs w:val="24"/>
        </w:rPr>
        <w:t xml:space="preserve"> zgodnie ze SIWZ i złożoną ofertą przetargową stanowiącą integralną część niniejszej umow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ykona zamówienie do dnia  16.12.2011 roku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Wykonawca przygotuje przedmiot umowy do odbioru zgodnie zaleceniem producenta i żądaniami Zamawiającego zawartymi w niniejszej umowie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Na 3 dni przed planowaną datą dostawy przedmiotu umowy  Wykonawca zawiadomi pisemnie Zamawiającego o gotowości przedmiotu umowy do odbioru i przekazania Zamawiającego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materiałów edukacyjnych  zostanie potwierdzony protokołem zdawczo-odbiorczym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nastąpi pod warunkiem, że dostarczone materiały edukacyjne spełniać będą wymogi określone przez Zamawiającego.</w:t>
      </w:r>
    </w:p>
    <w:p>
      <w:pPr>
        <w:pStyle w:val="TextBody"/>
        <w:numPr>
          <w:ilvl w:val="0"/>
          <w:numId w:val="5"/>
        </w:numPr>
        <w:spacing w:lineRule="exact" w:line="340"/>
        <w:ind w:left="0" w:hanging="0"/>
        <w:rPr/>
      </w:pPr>
      <w:r>
        <w:rPr/>
        <w:t>W razie wystąpienia przy odbiorze rozbieżności pomiędzy dostarczonymi materiałami edukacyjnymi, a postanowieniami umowy i specyfikacji istotnych warunków zamówienia Zamawiający ma prawo odmówić dokonania jego odbior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Gmina oświadcza, iż koszty realizacji zadania, o których mowa </w:t>
      </w:r>
      <w:r>
        <w:rPr>
          <w:sz w:val="24"/>
          <w:szCs w:val="24"/>
        </w:rPr>
        <w:t>w § 1</w:t>
      </w:r>
      <w:r>
        <w:rPr>
          <w:color w:val="000000"/>
          <w:sz w:val="24"/>
          <w:szCs w:val="24"/>
        </w:rPr>
        <w:t xml:space="preserve"> są kosztami kwalifikowalnymi i zostały ujęte w budżecie  projektu określonym w złożonym wnios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color w:val="000000"/>
          <w:sz w:val="24"/>
          <w:szCs w:val="24"/>
        </w:rPr>
        <w:t xml:space="preserve">Za wykonanie przedmiotu zamówienia Wykonawca otrzyma wynagrodzenie ryczałtowe zgodnie ze złożoną ofertą w kwocie: 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netto:………………………………………………</w:t>
      </w:r>
    </w:p>
    <w:p>
      <w:pPr>
        <w:pStyle w:val="Normal"/>
        <w:ind w:left="426" w:hanging="0"/>
        <w:rPr/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brutto: …………………………………………….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40"/>
        <w:ind w:left="426" w:hanging="426"/>
        <w:rPr/>
      </w:pPr>
      <w:r>
        <w:rPr/>
        <w:t>Cena wskazana w niniejszym paragrafie nie ulega zmianie w trakcie trwania umowy i jest wiążąca dla stro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TextBody"/>
        <w:spacing w:lineRule="exact" w:line="340"/>
        <w:rPr/>
      </w:pPr>
      <w:r>
        <w:rPr/>
        <w:t>Wynagrodzenie za przedmiot zamówienia zostanie uregulowane jako płatność końcowa w terminie do 30 dni od daty otrzymania faktury VAT wystawionej na podstawie protokołu zdawczo-odbiorczego wymienionego w § 3 ust. 3 niniejszej umow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426" w:hanging="426"/>
        <w:rPr/>
      </w:pPr>
      <w:r>
        <w:rPr/>
        <w:t xml:space="preserve">Wykonawca udziela 36 miesięcznej gwarancji na dostarczone materiały edukacyjne.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ponosi odpowiedzialność za </w:t>
      </w:r>
      <w:r>
        <w:rPr>
          <w:sz w:val="24"/>
          <w:szCs w:val="24"/>
        </w:rPr>
        <w:t xml:space="preserve">wady i usterki fizyczne zmniejszające wartość użytkową, techniczną i estetyczną dostarczonych materiałów edukacyjnych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s gwarancji liczony jest od dnia podpisania protokołu zdawczo – odbiorcz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mawiający jest zobowiązany sprawdzić dostarczone materiały edukacyjne i powiadomić Wykonawcę o wykrytych wadach i usterkach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ady i usterki wykryte we własnym zakresie przez Wykonawcę zostaną usunięte niezwłoczni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Koszty usunięcia wad i usterek ponosi Wykonawca, jeżeli powstały one zdaniem Zamawiającego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 wyniku użycia wadliwych materiałów, urządzeń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8 pkt 2 umowy.</w:t>
      </w:r>
    </w:p>
    <w:p>
      <w:pPr>
        <w:pStyle w:val="TextBody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  <w:t>Strony ustalają następujące kary i odszkodowania: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>
          <w:bCs/>
        </w:rPr>
        <w:t xml:space="preserve">W przypadku nie dotrzymania terminu realizacji umowy wskazanego w </w:t>
      </w:r>
      <w:r>
        <w:rPr/>
        <w:t>§ 2 Wykonawca zapłaci Zamawiającemu karę umowną w wysokości 2,0 % wartości umowy brutto wynikającej z § 5 niniejszej umowy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W przypadku nie podjęcia czynności związanych z naprawą wad lub usterek ujawnionych w okresie gwarancyjnym lub ich nie usunięcie w terminach wskazanych w §</w:t>
      </w:r>
      <w:r>
        <w:rPr>
          <w:b/>
        </w:rPr>
        <w:t xml:space="preserve"> </w:t>
      </w:r>
      <w:r>
        <w:rPr/>
        <w:t>7 pkt 5 – Wykonawca zapłaci Zamawiającemu karę w wysokości 2,0 % wartości umowy wynikającej z § 5 niniejszej umowy,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poważnego naruszenia postanowień niniejszej umowy przez którąkolwiek ze stron, stronie drugiej przysługuje prawo do odstąpienia od umowy po wcześniejszym wezwaniu strony naruszającej do należytej realizacji umowy i wyznaczeniu terminu 14 dni do jej należytego wykonania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Zamawiającego z przyczyn leżących po stronie Wykonawcy, Wykonawca zapłaci Zamawiającemu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Wykonawcę z przyczyn leżących po stronie Zamawiającego,  zapłaci Wykonawcy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Niezależnie od kar umownych Zamawiający zastrzega sobie prawo dochodzenia na zasadach ogólnych odszkodowania uzupełniającego przewyższającego wysokość kar umow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w niniejszej umowie, wymagają formy pisemnej w postaci aneksu, pod rygorem nieważności i są skuteczne po podpisaniu przez obie stro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stosunku do osób trzecich ponosi odpowiedzialność za działania Wykonawcy podejmowane w ramach umowy jak za działania włas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ogące wyniknąć na tle niniejszej umowy, rozstrzygane będą przez sąd właściwy miejscowo dla siedziby Zamawiającego. W sprawach nie unormowanych umową mają zastosowanie przepisy Kodeksu Cywilnego oraz przepisy ustawy Prawo Zamówień Publiczn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iniejsza została sporządzona w dwóch jednobrzmiących egzemplarzach, z których jeden otrzymuje Zamawiający, a drug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(podpis Wykonawcy)</w:t>
        <w:tab/>
        <w:t xml:space="preserve">                                          </w:t>
        <w:tab/>
        <w:tab/>
        <w:t xml:space="preserve">                  (pieczątka i podpis osób reprezentującej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b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a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19:00Z</dcterms:created>
  <dc:creator>Paweł Gibczyński</dc:creator>
  <dc:description/>
  <cp:keywords/>
  <dc:language>en-US</dc:language>
  <cp:lastModifiedBy>oem</cp:lastModifiedBy>
  <cp:lastPrinted>2011-09-20T08:36:00Z</cp:lastPrinted>
  <dcterms:modified xsi:type="dcterms:W3CDTF">2011-11-09T08:51:00Z</dcterms:modified>
  <cp:revision>20</cp:revision>
  <dc:subject/>
  <dc:title/>
</cp:coreProperties>
</file>