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łuchów: Dostawa sprzętu komputerowego w ramach projektu systemowego pn.: Indywidualizacja procesu nauczania i wychowania uczniów klas I-III szkół podstawowych Gminy Człuch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265829 - 2011; data zamieszczenia: 10.10.201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ZAMÓWIENIU - dostaw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mina Człuchów , ul. Szczecińska 33, 77-300 Człuchów, woj. pomorskie, tel. 059 8341001, faks 059 8342424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ugczluchow.pl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ministracja samorządowa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stawa sprzętu komputerowego w ramach projektu systemowego pn.: Indywidualizacja procesu nauczania i wychowania uczniów klas I-III szkół podstawowych Gminy Człuchów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stawy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3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miotem zamówienia jest dostawa sprzętu komputerowego w ramach projektu systemowego pn.: Indywidualizacja procesu nauczania i wychowania uczniów klas I-III szkół podstawowych Gminy Człuchów, umowa o dofinansowanie nr UDA-POKL.09.01.02-22-260/11-00, współfinansowanego ze środków Unii Europejskiej w ramach Europejskiego Funduszu Społecznego, w ramach Programu Operacyjnego Kapitał Ludzki, Priorytet IX: Rozwój wykształcenia i kompetencji w regionach, Działanie 9.1 Wyrównywanie szans edukacyjnych i zapewnienie wysokiej jakości usług edukacyjnych świadczonych w systemie oświaty, Poddziałanie 9.1.2 Wyrównanie szans edukacyjnych uczniów z grup o utrudnionym dostępie do edukacji oraz zmniejszanie różnic w jakości usług edukacyjnych, zgodnie ze SIWZ. Zakres zamówienia: 1) laptop 4 sztuki; 2) projektor 2 sztuki; 3) wizualizer 2 sztuki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Czy przewiduje się udzielenie zamówień uzupełniając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5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.21.31.00-6, 38.65.21.00-1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31.10.2011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przewiduje się udzielenie zaliczek na poczet wykona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3) Potencjał techniczny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5) Sytuacja ekonomiczna i finansow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lineRule="auto" w:line="240" w:before="0" w:after="280"/>
        <w:ind w:left="1440" w:right="30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dstaw do wyklucz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PROCEDURA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niższa cena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.2) Czy przeprowadzona będzie aukcja elektronicz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bip.ugczluchow.p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rząd Gminy Człuchów ul. Szczecińska 33 77-300 Człuchów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9.10.2011 godzina 10:00, miejsce: Urząd Gminy Człuchów ul. Szczecińska 33 - sekretariat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17.11.201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jekt współfinansowany ze środków Unii Europejskiej w ramach Europejskiego Funduszu Społecznego, w ramach Programu Operacyjnego Kapitał Ludzki, Priorytet IX: Rozwój wykształcenia i kompetencji w regionach, Działanie 9.1 Wyrównywanie szans edukacyjnych i zapewnienie wysokiej jakości usług edukacyjnych świadczonych w systemie oświaty, Poddziałanie 9.1.2 Wyrównanie szans edukacyjnych uczniów z grup o utrudnionym dostępie do edukacji oraz zmniejszanie różnic w jakości usług edukacyj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51:00Z</dcterms:created>
  <dc:creator>oem</dc:creator>
  <dc:description/>
  <cp:keywords/>
  <dc:language>en-US</dc:language>
  <cp:lastModifiedBy>oem</cp:lastModifiedBy>
  <dcterms:modified xsi:type="dcterms:W3CDTF">2011-10-10T10:55:00Z</dcterms:modified>
  <cp:revision>1</cp:revision>
  <dc:subject/>
  <dc:title/>
</cp:coreProperties>
</file>