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r. ze zm. Prawo zamówień publicznych została zawarta umowa o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Przedmiotem niniejszej umowy jest świadczenie przez Wykonawcę na rzecz Zamawiającego usługi prowadzenia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 SIWZ zgodnie ze złożoną ofertą przetargową stanowiącą integralną część niniejszej umowy obejmuj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nazwy zajęć wraz z godzinami oraz miejscem ich prowadzenia zgodnie ze SIWZ oraz ofertą)</w:t>
      </w:r>
    </w:p>
    <w:p>
      <w:pPr>
        <w:pStyle w:val="Heading3"/>
        <w:numPr>
          <w:ilvl w:val="0"/>
          <w:numId w:val="0"/>
        </w:numPr>
        <w:spacing w:before="0" w:after="0"/>
        <w:ind w:left="432" w:hanging="432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Cs w:val="24"/>
        </w:rPr>
        <w:t xml:space="preserve">Do obowiązków Wykonawcy należy: 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zajęć indywidualizacyjnych w godzinach dostosowanych do wymogów uczestników i warunków szkoły, po uzgodnieniu z dyrekcją szkoły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owanie zajęć pozalekcyjnych (karty czasu pracy, dzienniki zajęć, dokumentacja zdjęciowa)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ie sprawozdań kwartalnych z realizacji zajęć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ła współpraca z dyrektorem szkoły, w której prowadzone będą zajęcia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racowanie w terminie 7 dni od daty zawarcia umowy, programu i planu pracy zajęć indywidualizacyjnych obejmującego harmonogram oraz zakres zadania dla uczestników projektu i przedstawienia do akceptacji dyrektorowi szkoły i koordynatorowi projektu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29.06.2012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oświadcza, iż posiada odpowiednie kwalifikację do realizacji zada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color w:val="000000"/>
          <w:sz w:val="24"/>
          <w:szCs w:val="24"/>
        </w:rPr>
        <w:t xml:space="preserve">Za wykonanie przedmiotu zamówienia Wykonawca otrzyma wynagrodzenie ryczałtowe brutto zgodnie ze złożoną ofertą w kwocie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łkowita wartość netto:……………………………………………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łkowita wartość brutto: ………………………………………….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okość wynagrodzenia wynika z następującego oblicz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czba godzin ………….. X stawka za godzinę ……………. = …………………. zł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płatne będzie miesięcznie przelewem na wskazany rachunek bankowy w terminie 30 dni od przedłożenia miesięcznych rachunków wraz kartą czasu pracy za wykonanie przedmiotu zamówienia i zatwierdzenia go przez Zamawiającego z zastrzeżenie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współfinansowane jest ze środków Unii Europejskiej w ramach Europejskiego Funduszu Społeczn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łata wynagrodzenia nastąpi w momencie dysponowania odpowiednimi środkami pieniężnymi na koncie projektu tj. po otrzymaniu transzy dotacji rozwojowej a następne po otrzymaniu kolejnych transz zgodnie z harmonogramem płatności stanowiącym załącznik do umowy o dofinansowanie projekt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,   który   będzie   realizował   program   finansowany   ze   środków   bezzwrotnej pomocy zobowiązuje się do wykonania czynności określonych w § 1 osobiście i z należytą starannością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choroby lub innej sytuacji powodującej niemożliwość wykonania zlecenia osobiście, Wykonawca jest zobowiązany zawiadomić niezwłocznie Zamawiającego o zaistniałej sytuacji jednocześnie wskazując swojego zastępcę, który musi posiadać odpowiednie kwalifikacje umożliwiającymi mu wykonanie zlece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ponosi odpowiedzialność za czynności swego zastępcy, jak za swoje włas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 wskazania przez Wykonawcę swojego zastępcy, niewykonania zlecenia w terminie, wykonania go wadliwie lub w sposób nienależyty Zamawiający  ma prawo do pomniejszenia wynagrodzenia lub anulowania zlecenia bez odszkodowa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a prawo do wglądu do dokumentów finansowych Wykonawcy związanych z realizowanym Projektem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przechowywania dokumentacji związanej z realizacją Projektu do dnia 31 grudnia 2020 r. w sposób zapewniający dostępność, poufność i bezpieczeństw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mawiający 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umowa nie rodzi żadnych skutków w zakresie uprawnień pracowniczych wynikających ze stosunku pra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Gminy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0-03T10:35:00Z</dcterms:modified>
  <cp:revision>12</cp:revision>
  <dc:subject/>
  <dc:title/>
</cp:coreProperties>
</file>