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Załącznik do Uchwały nr XXXVI/329/0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ady Gminy w Człuchowi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 dnia 12 czerwca 2006 rok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mi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spodarowania środkami Gminnego Funduszu Ochrony Środowiska </w:t>
        <w:br/>
        <w:t>i Gospodarki Wodnej Gminy Człuchó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SADY OGÓL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ny Fundusz Ochrony Środowiska i Gospodarki Wodnej, zwany dalej Funduszem jest funduszem celowym Gminy Człuchów na mocy ustawy z dnia 27 kwietnia 2001 roku Prawo ochrony środowiska (Dz. U. Nr 62, poz. 627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Dofinansowanie ze środków funduszy udzielane jest z uwzględnieniem Strategii Zrównoważonego Rozwoju Gminy Człuchów, Wieloletniego Programu Inwestycyjnego, Programu Ochrony Środowiska, Planu Gospodarki Odpad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udzielaniu dofinansowania ze środków Funduszu uwzględniane są wymogi ustawy z dnia 30 czerwca 2005 roku o finansach publicznych, (Dz. U. z 2005r. </w:t>
        <w:br/>
        <w:t>Nr 249, poz.2104), ustawy z dnia 29 stycznia 2004 roku Prawo zamówień publicznych (Dz. U. Nr 19 poz. 177 z póź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ŁUGA FUNDUSZ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Środki Funduszy gromadzone są na odrębnych kontach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Obsługę merytoryczną Funduszu prowadzi osoba zajmująca samodzielne stanowisko ds. inwestycji i ochrony środowisk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 xml:space="preserve">Obsługę księgową i rachunkową Funduszu prowadzi Referat Finansowy Urzędu Gminy w Człuchow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ZEZNACZENIE FUNDUSZY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Gminnego Funduszu Ochrony Środowiska i Gospodarki Wodnej przeznacza się zgodnie z art. 406 Prawa ochrony środowis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 xml:space="preserve">Środki Funduszu przeznacza się na spełniające wymogi Prawa ochrony środowiska oraz niniejszego Regulaminu zadania realizowane przez  </w:t>
        <w:br/>
        <w:t>gminne jednostki organizacyjne oraz osoby fizyczne  w granicach administracyjnych Gminy Człuchów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Przedmiotem dofinansowania ze środków Funduszu mogą być zadania, których okres realizacji przewidziany jest do końca roku, w którym następuje dofinansowanie oraz zadania wieloletnie, realizowane etap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Funduszu nie mogą być przeznaczone na pokrycie kosztów prac zrealizowanych przed dniem 01.05.2006 ro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stala się kierunki finansowania ze środków Funduszu w grupach zadań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ukacja ekologiczna oraz propagowanie działań proekologicznych i zasady zrównoważonego rozwoj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dań inwestycyjnych i remontowych służących gospodarce wodnej, w tym realizacja sieci wodociągowo-kanalizacyjnych oraz przyłączy, urządzeń ochrony przeciwpowodziowej i obiektów małej retencj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rządzanie i utrzymania terenów zieleni oraz par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sięwzięć związanych z gospodarką odpad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ne zadania służące ochronie środowiska, wynikające z zasady zrównoważonego rozwoju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przeciwdziałające zanieczyszczenio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bardziej przyjaznych dla środowiska nośników energi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e lokalnych źródeł formy transpor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z zakresu rolnictwa ekologicznego bezpośrednio oddziaływujące na stan gleby, powietrza i wód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zadań realizujących politykę ekologiczną Gminy Człuchów funkcjonują następujące Linie Dotacyjn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osób fizycznych:</w:t>
      </w:r>
    </w:p>
    <w:p>
      <w:pPr>
        <w:pStyle w:val="Normal"/>
        <w:numPr>
          <w:ilvl w:val="2"/>
          <w:numId w:val="7"/>
        </w:numPr>
        <w:ind w:left="16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Linia Dotacyjna nr 1</w:t>
      </w:r>
      <w:r>
        <w:rPr>
          <w:rFonts w:cs="Arial" w:ascii="Arial" w:hAnsi="Arial"/>
        </w:rPr>
        <w:t xml:space="preserve"> – Budowa przydomowych oczyszczalni ścieków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la gminnych jednostek organizacyjnych: 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Linia Dotacyjna nr 2</w:t>
      </w:r>
      <w:r>
        <w:rPr>
          <w:rFonts w:cs="Arial" w:ascii="Arial" w:hAnsi="Arial"/>
        </w:rPr>
        <w:t xml:space="preserve"> -  Edukacja ekologiczna oraz propagowanie działań proekologicznych i zasad zrównoważonego rozwoju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udzielania dofinansowania z Linii Dotacyjnych, o których mowa w ust. 1 zawarte są w załącznikach Nr 1 - 2  do niniejszego Regulaminu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bezpośrednio przez Gminę Człuchów odbywa się na podstawie planu finansowego Gminnego Funduszu Ochrony Środowiska i Gospodarki Wodn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Gminy może podejmować uchwały o uruchomieniu kolejnych linii dotacyjnych na realizację zadań szczególnie preferowanych przez Gminę ze względu na ochronę środowiska, ustalając równocześnie zasady ich funkcjon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a udziela się w formie do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SADY PRZYZNAWANIA DOFINANSOWA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niosek i warunki jego składania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 możliwości ubiegania się o przyznanie dofinansowania ze środków Funduszu podaje się na tablicy ogłoszeń Urzędu Gminy, Sołectwach oraz na stronie internetowej  Biuletynu Informacji Publ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o dofinansowanie składa się wyłącznie na piśmie na druku właściwym dla danego rodzaju wnioskodawcy wraz ze wszystkimi wymaganymi załącznikami. Wzory wniosków określą</w:t>
      </w:r>
      <w:r>
        <w:rPr>
          <w:rFonts w:cs="Arial" w:ascii="Arial" w:hAnsi="Arial"/>
          <w:u w:val="single"/>
        </w:rPr>
        <w:t xml:space="preserve"> Załącznik nr 3 i 4 </w:t>
      </w:r>
      <w:r>
        <w:rPr>
          <w:rFonts w:cs="Arial" w:ascii="Arial" w:hAnsi="Arial"/>
        </w:rPr>
        <w:t>do niniejszego Regulamin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ioski o dofinansowanie składa się w terminie 30 dni od dnia ogłoszenia o ich naborze 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 datę złożenia wniosku uznaje się datę wpływu wniosku do Sekretariatu Urzędu Gminy Człuch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o dofinansowanie zadań składają Kierownicy jednostek organiz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ryteria i zasady kwalifikacji wniosk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łożone wnioski poddawane są dwukrotnej kwalifikacji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 może być wezwany do uzupełnienia wniosku lub złożenia wyjaśnień na każdym etapie kwalifik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eryfikacji wstępnej dokonuje osoba prowadząca samodzielne stanowisko ds. inwestycji i ochrony środowiska wg następujących kryteriów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złożenia wniosku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ć wniosku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zadania z kierunkami finansowania określonymi w § 9 niniejszego Regulaminu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z wymogiem § 7 niniejszego Regulamin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badania wniosku pod kątem zgodności z kierunkami finansowania lub pod kątem stopnia zaawansowania realizacji zadania może być zaciągnięta opinia oraz przeprowadzona wizja lokalna na miejscu realizacji zad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ie spełniające, któregokolwiek z kryteriów określonych w § 17 podlegają odrzuceniu i nie są brane pod uwagę w dalszej kwalifikacji.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dań wieloletnich wnioski rozpatrywane będą z uwzględnieniem całości wnioskowanej kwoty – zgodnie z załączonym do wniosku harmonogramem realizacji prac. Przyznanie dofinansowania na realizację zadania wieloletniego na dany rok jest równoznaczne z przyznaniem dofinansowania na kolejne la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alifikacji merytorycznej wniosków dokonuje Komisja Kwalifikacyjna powołana przez Wójta Gminy. Zasady powoływania Komisji Kwalifikacyjnej oraz tryb jej pracy określa </w:t>
      </w:r>
      <w:r>
        <w:rPr>
          <w:rFonts w:cs="Arial" w:ascii="Arial" w:hAnsi="Arial"/>
          <w:u w:val="single"/>
        </w:rPr>
        <w:t xml:space="preserve">Załącznik nr 5 </w:t>
      </w:r>
      <w:r>
        <w:rPr>
          <w:rFonts w:cs="Arial" w:ascii="Arial" w:hAnsi="Arial"/>
        </w:rPr>
        <w:t>do niniejszego Regulami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ąc kwalifikacji Komisja kieruje się następującymi kryteri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 xml:space="preserve">Kryterium Zgodności z dokumentami wymienionymi w </w:t>
      </w:r>
      <w:r>
        <w:rPr>
          <w:rFonts w:cs="Arial" w:ascii="Arial" w:hAnsi="Arial"/>
        </w:rPr>
        <w:t>§ 2 niniejszego Regulaminu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yterium Efektywności Ekologicznej obejmujące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eliminacji zanieczyszczeń lub ich uciążliwości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działań likwidujących zagrożenia u źródła ich powstawania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e na świadomość ekologiczną społeczeństw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Arial" w:ascii="Arial" w:hAnsi="Arial"/>
          <w:bCs/>
        </w:rPr>
        <w:t>Kryterium Efektywności Ekonomicznej obejmujące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czność publiczna korzyści ekologicznej jako efekt realizacji zadania,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ielkość udziału środków Gminy w finansowaniu zadania (proporcje dofinansowania),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liczba osób objęta przedsięwzięci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Kryterium Efektywności Technicznej i Jakościowej obejmujące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>nowoczesność rozwiązań technicz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noszenie sprawności już istniejących urządzeń ochrony środowiska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um Priorytetowości - Podmiotowe polegające na przyznawaniu dofinansowania w pierwszej kolejności zadaniom realizowanym przez gminne jednostki organizacyjn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sta zakwalifikowanych wniosków stanowi materiał wyjściowy do sporządzenia bilansu zgłoszonych potrzeb oraz przygotowania projektu planu finansowego Fundus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zakwalifikowaniu wniosku do dofinansowania wnioskodawcy zawiadamiani są na piśmi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SOKOŚĆ DOFINANSOWANIA I ZASADY JEJ PRZYZNAWANIA NA POSZCZEGÓLNE ZADANI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znane dofinansowanie nie może przekroczyć kwoty wnioskowanej jednak nie więcej niż 50 % kosztów zadania, z zastrzeżeniem §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Dopuszcza się finansowanie zadania w wysokości do 100% kosztów w przypadku realizacji zadania przez gminne jednostki organizac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Dofinansowanie z Funduszy wyklucza możliwość dofinansowania z innych funduszy Gminy, za wyjątkiem zadań realizowanych przez gminne jednostki organizacyjn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, KONTROLA, ROZLICZENIE ZADANIA ORAZ WYPŁATA ŚRODK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sady rozliczania dofinansowania przez gminne jednostki ogranizacyj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Jednostki Organizacyjne Gminy Człuchów informowane są o wielkości przyznanych środków finansowych na poszczególne zadani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otrzymania informacji o przyznaniu dofinansowania odpowiedzialność za wydatkowanie przyznanych środków przechodzi na jednostkę dofinansowan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Jednostki Organizacyjne Gminy Człuchów zobowiązane są przystąpić do realizacji zadania w czasie umożliwiającym jego terminowe zakończenie i rozliczenie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Nie przystąpienie do realizacji zadania w deklarowanym terminie uprawnia do odstąpienia z dofinansowania.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o przyznaniu dotacji winna określa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zadania wraz z lokalizacją i planowany koszt całkowit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rzyznanej dotac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ntowy maksymalny udział dotacji w koszcie całkowitym zad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zeczowo - finansowy realizacji zadania podlegającego dofinansowani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d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, termin i sposób rozliczania dotac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kontroli realizacji zadania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, warunki zwrotu dotacji w przypadku niedotrzymania warunków um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powiedzenia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Kierownicy Jednostek Organizacyjnych Gminy Człuchów  realizujących zadania finansowane z Funduszu są odpowiedzialni za celowe, legalne i gospodarne wydatkowanie środk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środków następuje w wysokości faktycznie poniesionych wydatków, przy zachowaniu określonego umową procentu dofinansowania, jednak w wysokości nie większej niż kwota przyznanej dotacji, z zastrzeżeniem § 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a środków następuje na wniosek Kierownika Jednostki Organizacyjnej Gminy Człuch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ępując o wypłatę dotacji Dotowany obowiązany jest przedłożyć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merytoryczno-finansowe dotyczące realizacji całego zada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twierdzenie poniesionych wydatków pod względem merytorycznym oraz potwierdzenie prawidłowości wykonania zadania i osiągniecie planowanych efektów dokonane przez jednostkę sprawującą merytoryczny nadzór nad realizacją zadania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pie wszystkich faktur dokumentujących całości wydatków na realizację dotowanego zadania oraz ich oryginały do wgląd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 szczególnie uzasadnionych przypadkach Dotowany zobowiązany będzie do przedstawienia oryginałów faktur, które dokumentują wydatki na całość zad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Za kompletność i prawidłowość sprawozdania oraz poprawność opisania faktur odpowiada dotowany oraz osoba sprawujący merytoryczny nadzór nad realizacją zad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a środków dotacji następuje po udokumentowaniu przez dotowanego poniesionych kosztów (określonych na podstawie przedłożonych i zaakceptowanych faktur VAT bądź rachunków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dań realizowanych etapowo dopuszczalna jest wypłata dotacji w transza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zaliczkowego wypłacania dotacji oraz warunki wypłaty poszczególnych transz określa um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Zasady rozliczania dofinansowania przez osoby fizyczn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mpletny wniosek stanowi podstawę do zawarcia umowy o przyznaniu dotacj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o przyznaniu dotacji winna określać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 nazwę zadania wraz z lokalizacją i planowany koszt całkowit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rzyznanej dotacj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ntowy maksymalny udział dotacji w koszcie całkowitym zadani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zeczowo - finansowy realizacji zadania podlegającego dofinansowani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da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, termin i sposób rozliczania dotacj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kontroli realizacji zadania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, warunki zwrotu dotacji w przypadku niedotrzymania warunków umo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wypowiedze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5</w:t>
      </w:r>
    </w:p>
    <w:p>
      <w:pPr>
        <w:pStyle w:val="Normal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owany (wnioskodawca), któremu przyznano dofinansowanie obowiązany jest przystąpić do realizacji zadania w czasie umożliwiającym jego terminowe zakończenie i rozli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strzega się możliwość kontroli realizacji zadania przez pracowników Urzędu Gmin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owany ponosi pełną odpowiedzialność za zrealizowanie zadania i osiągnięcie deklarowanych we wniosku celów i efektów ekolog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a środków następuje w wysokości faktycznie poniesionych wydatków, przy zachowaniu określonego umową procentu dofinansowania, jednak w wysokości nie większej niż kwota przyznanej dotacji, z zastrzeżeniem §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a środków dotacji następuje po udokumentowaniu przez dotowanego poniesionych kosztów (określonych na podstawie przedłożonych i zaakceptowanych faktur VAT bądź rachunków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ystępując o wypłatę dotacji Dotowany obowiązany jest przedłożyć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merytoryczno-finansowe dotyczące realizacji całego zada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kopie wszystkich faktur dokumentujących całości wydatków na realizację   dotowanego zadania oraz ich oryginały do wgląd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W szczególnie uzasadnionych przypadkach Dotowany zobowiązany będzie do przedstawienia oryginałów faktur, które dokumentują wydatki na całość zadania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Za kompletność i prawidłowość sprawozdania oraz poprawność opisania faktur odpowiada dotowany oraz osoba sprawujący merytoryczny nadzór nad realizacją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a nadzorująca sprawdza wniosek o wypłatę dotacji pod względem formal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Faktury dokumentujące wydatki na dotowany etap zadania opatrywane są pieczęcią o treści: „Refundowano ze środków Gminnego Funduszu Ochrony Środowiska i Gospodarki Wodnej Gminy Człuchów”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rzystania dotacji niezgodnie z przeznaczeniem Dotowany zobowiązany jest do zwrotu otrzymanych środków wraz z odset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owany, który nie poniósł wydatków na realizację zadania zgodnie z umową lub nie rozliczył się z realizacji zadania w terminie, wyłączony jest z możliwości ubiegania się o przyznanie dotacji przez kolejne 3 lat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, które wpłynęły do Urzędu Gminy przed dniem wejścia w życie niniejszego Regulaminu na dofinansowanie zadań nie będą rozpatry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</w:lvl>
    <w:lvl w:ilvl="7">
      <w:start w:val="1"/>
      <w:numFmt w:val="lowerLetter"/>
      <w:lvlText w:val="%8."/>
      <w:lvlJc w:val="left"/>
      <w:pPr>
        <w:tabs>
          <w:tab w:val="num" w:pos="5070"/>
        </w:tabs>
        <w:ind w:left="5070" w:hanging="360"/>
      </w:pPr>
    </w:lvl>
    <w:lvl w:ilvl="8">
      <w:start w:val="1"/>
      <w:numFmt w:val="lowerRoman"/>
      <w:lvlText w:val="%9."/>
      <w:lvlJc w:val="right"/>
      <w:pPr>
        <w:tabs>
          <w:tab w:val="num" w:pos="5790"/>
        </w:tabs>
        <w:ind w:left="579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/>
      <w:i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42:00Z</dcterms:created>
  <dc:creator>kmiecik</dc:creator>
  <dc:description/>
  <cp:keywords/>
  <dc:language>en-US</dc:language>
  <cp:lastModifiedBy>UG_Cz1</cp:lastModifiedBy>
  <cp:lastPrinted>2006-06-12T15:10:00Z</cp:lastPrinted>
  <dcterms:modified xsi:type="dcterms:W3CDTF">2007-07-05T08:47:00Z</dcterms:modified>
  <cp:revision>19</cp:revision>
  <dc:subject/>
  <dc:title>Regula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0940632</vt:r8>
  </property>
  <property fmtid="{D5CDD505-2E9C-101B-9397-08002B2CF9AE}" pid="3" name="_AuthorEmail">
    <vt:lpwstr>prasa@gdansk.gda.pl</vt:lpwstr>
  </property>
  <property fmtid="{D5CDD505-2E9C-101B-9397-08002B2CF9AE}" pid="4" name="_AuthorEmailDisplayName">
    <vt:lpwstr>prasa</vt:lpwstr>
  </property>
  <property fmtid="{D5CDD505-2E9C-101B-9397-08002B2CF9AE}" pid="5" name="_EmailSubject">
    <vt:lpwstr>do komunikatów</vt:lpwstr>
  </property>
  <property fmtid="{D5CDD505-2E9C-101B-9397-08002B2CF9AE}" pid="6" name="_ReviewingToolsShownOnce">
    <vt:lpwstr/>
  </property>
</Properties>
</file>