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XVI/329/06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 w Człuchowie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z dnia 12 czerwca 2006 roku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w sprawie zatwierdzenia Regulaminu gospodarowania środkami Gminnego Funduszu Ochrony Środowiska i Gospodarki Wodnej Gminy Człuchów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odstawie art. 18 ust. 1 ustawy z dnia 8 marca 1990 roku  o samorządzie gminnym (tj. z 2001 r. Dz.U. Nr 142, poz. 1591 z póź. zm.) oraz art. 406 i art. 408 ustawy z dnia 27 kwietnia 2001 roku Prawo ochrony środowiska (Dz.U. Nr 62,poz. 627 z póź. zm.) -  Rada Gminy w Człuchowie uchwala, co następuje: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twierdza się Regulamin gospodarowania środkami Gminnego Funduszu Ochrony Środowiska i Gospodarki Wodnej Gminy Człuchów, określony w załączniku do niniejszej uchwały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</w:rPr>
        <w:t>Wykonanie uchwały powierza się Wójtowi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chwała wchodzi w życie z dniem przyjęcia.</w: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Uzasadnienie 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rt. 406 ustawy z dnia 27 kwietnia 2001 roku Prawo ochrony środowiska określa dziedziny ochrony środowiska na jakie można przeznaczyć środki gminnych funduszy ochrony środowiska i gospodarki wodnej. Natomiast powyższy Regulamin w sposób szczegółowy wskazuje konkretne zadania, które mogą zostać wsparte środkami funduszu oraz zasady ich przyznawania. 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</w:t>
      </w:r>
      <w:r>
        <w:rPr>
          <w:b w:val="false"/>
        </w:rPr>
        <w:t>Załącznik nr 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do uchwały nr XXIII/172/200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Rady Miejskiej w Człuchowi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z dnia 29.12.2004r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REGULAMIN</w:t>
      </w:r>
    </w:p>
    <w:p>
      <w:pPr>
        <w:pStyle w:val="TextBody"/>
        <w:jc w:val="center"/>
        <w:rPr/>
      </w:pPr>
      <w:r>
        <w:rPr/>
        <w:t>GOSPODAROWANIA ŚRODKAMI</w:t>
      </w:r>
    </w:p>
    <w:p>
      <w:pPr>
        <w:pStyle w:val="TextBody"/>
        <w:jc w:val="center"/>
        <w:rPr/>
      </w:pPr>
      <w:r>
        <w:rPr/>
        <w:t>GMINNEGO FUNDUSZU OCHRONY ŚRODOWISKA</w:t>
      </w:r>
    </w:p>
    <w:p>
      <w:pPr>
        <w:pStyle w:val="TextBody"/>
        <w:jc w:val="center"/>
        <w:rPr/>
      </w:pPr>
      <w:r>
        <w:rPr/>
        <w:t>I GOSPODARKI WOD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Zasady ogólne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Środki Gminnego Funduszu Ochrony Środowiska i Gospodarki Wodnej, dalej zwanego GWOŚiGW, są gromadzone na odrębnym koncie bankowy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Środki GFOŚiGW przeznacza się na finansowanie ochrony środowiska i gospodarki wodnej w celu realizacji zasady zrównoważonego rozwoju na terenie miasta Człuchowa, zgodnie z art. 406 ustawy Prawo ochrony środowiska oraz planem finansowym GFOŚiGW stanowiącym załącznik do uchwały budżetowej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Ze środków GFOŚiGW finansowane są zadania realizowane przez Gminę Miejską Człuchów oraz miejskie placówki oświatowe i stowarzyszenia, których statutowym celem jest m.in. ochrona środowisk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I. Zasady rozdziału środków i realizacja zadań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Obsługę GFOŚiGW prowadzi referat Gospodarki Przestrzennej, Komunalnej, Mieszkaniowej i Środowiska Urzędu Miejskiego.</w:t>
      </w:r>
    </w:p>
    <w:p>
      <w:pPr>
        <w:pStyle w:val="TextBody"/>
        <w:rPr/>
      </w:pPr>
      <w:r>
        <w:rPr>
          <w:b w:val="false"/>
        </w:rPr>
        <w:t>2. Zadania realizowane przez gminę miejską Człuchów wykonywane są na podstawie planu finansowego gminnego funduszu ochrony środowiska i gospodarki wodnej. Natomiast zadania realizowane przez placówki oświatowe i stowarzyszenia, których statutowym celem jest m.in. ochrona środowiska na podstawie zatwierdzonych przez Burmistrza Miasta wniosków i przyznanych dotacji na finansowanie i wydatkowane na podstawie umowy cywilno- prawnej, określającej szczegółowo zasady wykorzystania i rozliczenia przyznanych środków finansowy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Wnioski o dotacje należy składać na druku stanowiącym załącznik nr 1do niniejszego regulaminu w trakcie roku budżetowego, przy czym rozdział środków następuje w miarę posiadania ich na koncie GFOŚiGW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 Zadanie dofinansowane środkami GFOŚiGW staje się zadaniem, którego współorganizatorem jest Burmistrz Miasta Człuchowa a placówka, która uzyskała takie wsparcie jest zobowiązana zamieszczać taką informację na wszystkich materiałach oraz przekazywać ją uczestnikom wszystkich spotkań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 Odpowiedzialnym za merytoryczną weryfikację wniosków oraz kontrolę wykonania dofinansowywanych zadań jest pracownik Urzędu Miejskiego odpowiedzialny za ochronę środowisk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 Kryteria oceny wniosków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uzyskanie efektu ekologicznego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zgodność z polityką ekologiczną gminy oraz programem ochrony środowiska lub planem gospodarki odpadami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zakres przedsięwzięcia ( liczba odbiorców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oryginalność, pomysłowość, atrakcyjność przekazu i promocja projektu na forum miast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 Możliwe jest uzyskanie dofinansowania w wysokości 100% kosztów kwalifikowanych zadania, z zastrzeżeniem możliwości ograniczenia udziału środków gminy ze względów finansowy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 Za koszty kwalifikowane uznaje się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koszty zakupu materiałów i wyposażenia związanego z projektem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koszty usług związanych z zagospodarowaniem powierzchni ziemi, gospodarką odpadami itp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koszty związane z prezentacją przedstawień, występów, inscenizacji i tym podobnych ściśle związanych z promocją ochrony środowiska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koszty wydania broszur, materiałów promocyjnych, dokumentacją filmową realizowanych projektów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 Nie dopuszcza się finansowania kosztów osobowych (płac, delegacji itp.) oraz konsumpcj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 Dotacja winna być wykorzystana i rozliczona w roku budżetowym w,  którym została przyzn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1. Realizacja zadań finansowych z GFOŚiGW odbywa się zgodnie z przepisami ustawy prawo zamówień publiczny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2. Wnioskodawca zobowiązany jest do prowadzenia wyodrębnionej ewidencji księgowej otrzymanych środków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3. Niewykorzystane kwoty dotacji muszą być zwrócone na konto gminy w ciągu 7 dni od daty zakończenia zadania określonego w umowi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II. Rozliczenia rzeczowe i finansowe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Strona, która uzyskała wsparcie projektów ze środków GFOŚiGW jest zobowiązana złożyć pisemne rozliczenie na formularzu stanowiącym załącznik nr 2 do niniejszego regulaminu. Rozliczenie składa się z części merytorycznej i finansowej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W razie stwierdzenia, że dotację wydatkowano na inny cel niż ustalony w umowie, podlega ona w całości bezzwłocznemu zwrotowi wraz z odsetkami ustawowymi liczonymi od dnia przekazania  dotacj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Zwrot dotacji następuje na pisemny wniosek Burmistr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 Burmistrz ma prawo kontrolować wykonanie zadania w trakcie realizacji oraz po zakończeni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 Placówka, która uzyskała wsparcie finansowe jest zobowiązana udokumentować przebieg zadania w sposób trwały( zdjęcia, film) i przekazać niezwłocznie po zakończeniu zadania, a najpóźniej wraz z rozliczeniem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Załącznik nr 1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>Do  regulaminu gospodarowania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Środkami GFOŚiGW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WNIOSEK O DOFINANSOWANIE ZADAŃ NIEINWESTYCYJNYCH ZE ŚRODKÓW GMINNEGO FUNDUSZU OCHRONY ŚRODOWISKA I GOSPODARKI WODNEJ W CZŁUCHOWIE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1. Informacje o wnioskodawcy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Pełna nazwa, adres, telefon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425" w:hRule="atLeast"/>
        </w:trPr>
        <w:tc>
          <w:tcPr>
            <w:tcW w:w="10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soba odpowiedzialna za zadanie, telefon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110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2. Nazwa zadania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70" w:hRule="atLeast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-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 Wnioskowana kwota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005" w:type="dxa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690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-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4. Koszt całości zadania oraz źródła finansowania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65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. Dokładny opis zadania:, do kogo jest adresowane, główne cele, przewidywane efekty, sposób realizacji itp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130" w:hRule="atLeast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6. Harmonogram rzeczowo- finansowy – oddzielny załącznik do wniosk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7. Uzupełniające uwagi 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110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1740" w:hRule="atLeast"/>
        </w:trPr>
        <w:tc>
          <w:tcPr>
            <w:tcW w:w="10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2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iniejszym oświadczam, że znany jest mi regulamin przyznawania środków z GFOŚiGW, wszystkie jego postanowienia będą w pełni przestrzegane podczas realizacji zada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………………………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b w:val="false"/>
          <w:sz w:val="20"/>
          <w:szCs w:val="20"/>
        </w:rPr>
        <w:t>Data i podpis upoważnionej osoby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szystkie dodatkowe informacje, które zdaniem wnioskodawcy precyzują zadanie przewidziane do realizacji należy dołączyć w formie kolejnych załączników.</w:t>
      </w:r>
    </w:p>
    <w:p>
      <w:pPr>
        <w:pStyle w:val="TextBody"/>
        <w:jc w:val="left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TextBody"/>
        <w:jc w:val="left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b w:val="false"/>
        </w:rPr>
        <w:t>Załącznik nr 2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>Do  regulaminu gospodarowania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Środkami GFOŚiGW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ROZLICZENIE</w:t>
      </w:r>
    </w:p>
    <w:p>
      <w:pPr>
        <w:pStyle w:val="TextBody"/>
        <w:jc w:val="center"/>
        <w:rPr/>
      </w:pPr>
      <w:r>
        <w:rPr/>
        <w:t>WYKONANIA ZADANIA NIEINWESTYCYJNEGO DOFINANSOWANEGO ZE ŚRODKÓW GMINNEGO  FUNDUSZU OCHRONY ŚRODOWISKA I GOSPODARKI WODNEJ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1. Dane jednostki składającej rozliczenie:</w:t>
      </w:r>
    </w:p>
    <w:tbl>
      <w:tblPr>
        <w:tblW w:w="10260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37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6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6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6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6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6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6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6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Tytuł projektu:</w:t>
      </w:r>
    </w:p>
    <w:tbl>
      <w:tblPr>
        <w:tblW w:w="1029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127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>3. Rozliczenie merytoryczne: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Szczegółowy opis zrealizowanych przedsięwzięć, liczba odbiorców, osiągnięte efekty: rzeczowy, ekologiczny wraz z dokumentacją przebiegu zadania.</w:t>
      </w:r>
    </w:p>
    <w:tbl>
      <w:tblPr>
        <w:tblW w:w="9615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5063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3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ind w:left="-53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53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  <w:t>4. Rozliczenie finansowe: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Zestawienie kosztów związanych z realizacją zadania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Nr faktu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Da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Kwo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Nazwa wyda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. Wykaz jednostek / osób uczestniczących lub prowadzących projekt:</w:t>
      </w:r>
    </w:p>
    <w:tbl>
      <w:tblPr>
        <w:tblW w:w="9780" w:type="dxa"/>
        <w:jc w:val="left"/>
        <w:tblInd w:w="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321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6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>Oświadczamy, że założone we wniosku cele projektu zostały osiągnięte, a środki finansowe wydatkowane były zgodnie z ustawą prawo zamówień publicznych oraz zawartą umową w sposób oszczędny i rzetelny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* Do rozliczenia należy dołączyć opracowane w ramach projektu publikacje, programy i tym podobne oraz dokumentację przebiegu projektu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…………………………                                          …………………………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 Podpis osoby odpowiedzialnej za realizację zadania)                                          ( Podpis osoby upoważnion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jednostki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złuchów………………………………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53:00Z</dcterms:created>
  <dc:creator>URZ</dc:creator>
  <dc:description/>
  <cp:keywords/>
  <dc:language>en-US</dc:language>
  <cp:lastModifiedBy>UG_Cz1</cp:lastModifiedBy>
  <cp:lastPrinted>2006-06-09T12:11:00Z</cp:lastPrinted>
  <dcterms:modified xsi:type="dcterms:W3CDTF">2006-06-09T10:12:00Z</dcterms:modified>
  <cp:revision>17</cp:revision>
  <dc:subject/>
  <dc:title>                                                               </dc:title>
</cp:coreProperties>
</file>